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x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_20_PXA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/7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304 L podnikanie v 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arakteristika predmetu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anie požiadaviek na vybavenie prevádzok, na tvorbu ceny, jednotlivých pracovných procesov, ktoré je nutné vykonávať pri práci v pozícii zamestnanca, zamestnávateľa i budúceho živnostníka - podnikateľa pomáha absolventom rýchlejšie sa prispôsobiť požiadavkám, ktoré vyplývajú z ich budúcej profesie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edmet prax poskytuje žiakom vedomosti o zriaďovaní prevádzok, záväzných predpisoch, cenotvorbe a hygienických zásadách počas práce v prevádzkach. Učivo predmetu nadväzuje na vedomosti a zručnosti získané v učebnom odbore kaderník a tiež na individuálne skúsenosti z pracoviska pri riešení organizačných a riadiacich problémov v prevádzkach osobných služieb i v menších súkromných firmách. Žiaci sa zoznámia s problematikou a organizáciou prevádzok, spracovaním noriem spotrebného materiálu, so starostlivosťou o pracovné prostredie, čo je dôležité pri zabezpečení  chodu služie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lohou predmetu je podať žiakom reálny pohľad  na chod podniku, na požiadavky, ktoré pre podnikateľa v tejto oblasti kladú zákony, predpisy, vyhlášky. Predmet nadväzuje na predmety marketing a manažment, na ekonomiku, na získané skúsenosti žiakov z absolvovania praxe v predchádzajúcom štúdiu. 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Žiak získa vedomosti  o funkčnom a estetickom vybavení a zariadení prevádzok poskytujúcich služby v odbore kaderníctvo, manikúra, pedikúra, bude ovládať zdravotno-hygienické predpisy vzťahujúce sa na odbor kaderníctva, manikúry a pedikúry, mať znalosti o dodržiavaní zásad bezpečnosti a ochrany zdravia pri práci, o hygiene práce a  ochrane životného prostredia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ah je zameraný aj na základy osobnej aj podnikateľskej etiky a morálky. Zaoberá sa nielen osobnými hodnotami, ale aj hodnotami firiem, firemnou kultúrou, korupciou a spoločensky zodpovedným podnikaním. Pomáha zvyšovať mravné a právne povedomie žiakov a učí ich prijímať správne rozhodnut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IKT ako súčasť predmetu nadväzuje na obsah povinného predmetu informatika a predmetu administratíva a korešpondencia. Jej úloha nie je redukovať informatiku na používanie kancelárskeho softvéru, ale problematiku prezentovať z pohľadu procesov a kooperácie rôznych aplikácií (dynamické väzby medzi súbormi, napr. medzi obrázkami a textom a pod.)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delávanie v danej oblasti je zamerané n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rozvoj kritického myslenia žiakov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schopnosť analyzovať, syntetizovať, zovšeobecňovať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-</w:t>
        <w:tab/>
        <w:t>hľadať vhodné stratégie riešenia problémov a overovať ich v prax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 xml:space="preserve">aplikovanie moderných prostriedkov pri tvorbe projektov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používanie pravidiel bezpečnosti a autorských práv pri tvorbe zadan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-</w:t>
        <w:tab/>
        <w:t>precvičovanie presného vyjadrovania myšlienok a postupov a ich zaznamenávanie vo formálnych zápisoch, ktoré slúžia ako všeobecný prostriedok komunikáci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-</w:t>
        <w:tab/>
        <w:t>získať informácie o možnostiach AI, poznať výhody a nevýhody, vedieť poznatky aplikovať pri tvorbe materiálov v predmete a svojom odbore, optimalizovať jednotlivé procesy a zároveň vedieť vyhodnocovať správnosť takto získaných materiálov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vorba podnikateľský plánu je integrujúcim článkom predmetu. Aplikuje vedomosti a návyky z oblasti odborných ekonomických predmetov s osobitným dôrazom na ich využitie a uplatnenie v praktických úlohách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učovanie predmetu prax bude prebiehať formou blokových cvičení v trvaní 2 alebo 3 vyučovacích hodín. Jednotlivé bloky majú konkrétnu náplň, ale z hľadiska celku predmetu sa navzájom dopĺňajú so spoločným cieľom v čo najväčšej možnej miere prispôsobiť sa reálnej činnosti podnikateľskému subjektu. Získané zručnosti žiaci využijú pri tvorbe podnikateľského plán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okové vyučovanie bude prebiehať v 1. ročníku so zameraním na ekonomické cvičenia (3 hodiny), etiku v podnikaní(2 hodiny) a aplikovanú informatiku (2 hodiny) a v 2. ročníku organizácia služieb v zariadení starostlivosti o ľudské telo (2 hodiny), tvorba podnikateľského plánu (3 hodiny) a aplikovaná informatika (2 hodiny)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enie žiakov bude založené na kritériách hodnotenia v každom vzdelávacom výstupe. Klasifikácia bude vychádzať z pravidiel hodnotenia tohto školského vzdelávacieho programu. Použijú sa adekvátne metódy a prostriedky hodnotenia. 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iele predmetu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ieľom predmetu je naučiť absolventov samostatne si zariadiť prevádzku a sústavne vnímať meniacu sa organizáciu práce, vysvetliť význam administratívy, uchovávania informácií o činnosti prevádzky z hľadiska ekonomického, vedenia  evidencie o skladových zásobách, o hospodárnosti. V neposlednom rade poukázať na správnu kalkuláciu nákladov, ktorá vyúsťuje do zostavenia cien jednotlivých úkonov a služieb, ktoré budú naši absolventi poskytovať. Pre získanie praktických zručností budú žiaci schopní pracovať s reálnymi dokladmi účtovnej a operatívnej evidencie, postupmi komunikácie s orgánmi SP a ZP, daňovým úradom. Pre profesijnú i súkromnú budúcnosť, v pozícii zamestnávateľa a zamestnanca budú vedieť vypočítať mzdu, základ dane z príjmov, budú vedie popísať povinnosti a postupy pri výpočte daňového priznania a jeho podania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Ďalším cieľom je komplexne rozvíjať žiakovu osobnosť. Preto smeruje k tomu, aby žiaci boli schopní vysvetliť základné pojmy etiky, prezentovať model procesu etického rozhodovania sa, vysvetliť spojitosť medzi etikou v podnikaní a budúcim úspechom. Rozoznať etické výzvy podnikateľskej sféry a tie isté výzvy v školskom prostredí a aplikovať pojmové štruktúry na skutočné situácie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 oblasti využívania IKT je prehĺbiť vedomosti žiakov vo využívaní štandardného a aplikačného programového vybavenia počítača a poskytnúť tak základ umožňujúci využívanie osobného počítača v praxi, a na základe ďalšieho vzdelávania zvládnutie aj zložitejších aplikačných programov a budovať informatickú kultúru, t.j. vychovávať k efektívnemu využívaniu prostriedkov informačnej civilizácie s rešpektovaním právnych a etických zásad používania informačných technológií a produktov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ýstupom predmetu bude zostavenie podnikateľského plánu v 2. ročníku praxe, ktorý budú absolventi prezentovať a obhajovať počas praktickej časti maturitnej skúšky.</w:t>
      </w:r>
    </w:p>
    <w:p>
      <w:pPr>
        <w:pStyle w:val="Heading1"/>
        <w:spacing w:lineRule="auto" w:line="360" w:before="240" w:after="60"/>
        <w:jc w:val="left"/>
        <w:rPr/>
      </w:pPr>
      <w:r>
        <w:rPr>
          <w:b/>
          <w:u w:val="none"/>
        </w:rPr>
        <w:t>Výchovné a vzdelávacie stratégie</w:t>
      </w:r>
    </w:p>
    <w:p>
      <w:pPr>
        <w:pStyle w:val="TextBody"/>
        <w:spacing w:lineRule="auto" w:line="360" w:before="117" w:after="0"/>
        <w:rPr/>
      </w:pPr>
      <w:r>
        <w:rPr>
          <w:rFonts w:cs="Arial" w:ascii="Arial" w:hAnsi="Arial"/>
          <w:b w:val="false"/>
          <w:sz w:val="20"/>
          <w:lang w:eastAsia="sk-SK"/>
        </w:rPr>
        <w:t>komunikatívne a sociálno-interakčné spôsobilosti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kriticky hodnotiť zdroje informácii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vyhľadávať a vytvárať informáci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nalyzovať aktuálne životné situáci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pamätať si podstatné fakty,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sz w:val="20"/>
        </w:rPr>
        <w:t xml:space="preserve">sprostredkovať informácie vhodným spôsobom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právne interpretovať fakty a vyvodzovať z nich závery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vyjadrovať sa zrozumiteľn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výstižne prezentovať svoje názory, zdôvodňovať ich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argumentovať a diskutovať na aktuálnu tému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hápať význam učenia sa ako sociálneho procesu.</w:t>
      </w:r>
    </w:p>
    <w:p>
      <w:pPr>
        <w:pStyle w:val="TextBody"/>
        <w:spacing w:lineRule="auto" w:line="360" w:before="117" w:after="0"/>
        <w:rPr/>
      </w:pPr>
      <w:r>
        <w:rPr>
          <w:rFonts w:cs="Arial" w:ascii="Arial" w:hAnsi="Arial"/>
          <w:b w:val="false"/>
          <w:sz w:val="20"/>
          <w:lang w:eastAsia="sk-SK"/>
        </w:rPr>
        <w:t>interpersonálne a intrapersonálne spôsobilosti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zapájať sa do spoločných aktivít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dieľať sa na tímovej práci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anoviť si krátkodobé a dlhodobé ciel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edkladať návrhy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eukázať zodpovednosť za vymedzené úlohy a za seba samého,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sz w:val="20"/>
        </w:rPr>
        <w:t xml:space="preserve">uznávať ľudské práva, objasňovať a aplikovať hodnotový systém a postoj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iesť zodpovednosť za vlastný rozvoj a možnosť aktívneho zapojenia sa do spoločnosti.</w:t>
      </w:r>
    </w:p>
    <w:p>
      <w:pPr>
        <w:pStyle w:val="TextBody"/>
        <w:spacing w:lineRule="auto" w:line="360" w:before="117" w:after="0"/>
        <w:rPr/>
      </w:pPr>
      <w:r>
        <w:rPr>
          <w:rFonts w:cs="Arial" w:ascii="Arial" w:hAnsi="Arial"/>
          <w:b w:val="false"/>
          <w:sz w:val="20"/>
          <w:lang w:eastAsia="sk-SK"/>
        </w:rPr>
        <w:t>schopnosť tvorivo riešiť problémy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dentifikovať problémy a formulovať ich, kriticky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sz w:val="20"/>
        </w:rPr>
        <w:t>posúdiť informácie, zvoliť vhodné informačné zdroje a metódy na riešenie problému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tanoviť kritériá pre voľbu a realizáciu vhodného riešenia, operatívne korigovať postupy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ri riešení problému, vedieť vyhodnocovať dopady uvážených a nerozvážnych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rozhodnutí, využívať nadobudnuté poznatky v osobnom živote.</w:t>
      </w:r>
    </w:p>
    <w:p>
      <w:pPr>
        <w:pStyle w:val="TextBody"/>
        <w:spacing w:lineRule="auto" w:line="360" w:before="117" w:after="0"/>
        <w:rPr/>
      </w:pPr>
      <w:r>
        <w:rPr>
          <w:rFonts w:cs="Arial" w:ascii="Arial" w:hAnsi="Arial"/>
          <w:b w:val="false"/>
          <w:sz w:val="20"/>
          <w:lang w:eastAsia="sk-SK"/>
        </w:rPr>
        <w:t>podnikateľské spôsobilosti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rientovať sa v rôznych informačných zdrojoch a údajoch a vedieť ich využívať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eukázať zodpovedný postoj k vlastnej profesijnej budúcnosti a ďalšiemu vzdelávaniu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znať podstatu finančného zabezpečenia jedinca, rodiny a spoločnosti,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sz w:val="20"/>
        </w:rPr>
        <w:t xml:space="preserve">plánovať osobné financi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oznať význam podnikania a uplatnenia sa na trhu prác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znať možnosti a význam ďalšieho vzdelávania.</w:t>
      </w:r>
    </w:p>
    <w:p>
      <w:pPr>
        <w:pStyle w:val="TextBody"/>
        <w:spacing w:lineRule="auto" w:line="360" w:before="117" w:after="0"/>
        <w:rPr/>
      </w:pPr>
      <w:r>
        <w:rPr>
          <w:rFonts w:cs="Arial" w:ascii="Arial" w:hAnsi="Arial"/>
          <w:b w:val="false"/>
          <w:sz w:val="20"/>
          <w:lang w:eastAsia="sk-SK"/>
        </w:rPr>
        <w:t>spôsobilosť využívať informačné technológie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vyhľadávať vhodné informácie z rôznych zdrojov v písomnej, grafickej alebo zvukovej form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informácie evidovať, triediť, spracovávať a prezentovať vhodnou formou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efektívne využívať informačné a komunikačné technológi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byť mediálne gramotný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znať základy informačnej bezpečnosti.</w:t>
      </w:r>
    </w:p>
    <w:p>
      <w:pPr>
        <w:pStyle w:val="TextBody"/>
        <w:spacing w:lineRule="auto" w:line="360" w:before="117" w:after="0"/>
        <w:rPr/>
      </w:pPr>
      <w:r>
        <w:rPr>
          <w:rFonts w:cs="Arial" w:ascii="Arial" w:hAnsi="Arial"/>
          <w:b w:val="false"/>
          <w:sz w:val="20"/>
          <w:lang w:eastAsia="sk-SK"/>
        </w:rPr>
        <w:t>spôsobilosť byť demokratickým občanom</w:t>
      </w:r>
      <w:r>
        <w:rPr>
          <w:rFonts w:cs="Arial" w:ascii="Arial" w:hAnsi="Arial"/>
          <w:b w:val="false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 w:val="false"/>
          <w:sz w:val="20"/>
        </w:rPr>
        <w:t>formulovať a prezentovať svoje postoje,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preukázať zodpovednosť za svoje správanie, rozhodnutia a zdravie,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vyjadriť zodpovedný postoj k životnému prostrediu, globálnym ekonomickým problémom a stavu spoločnosti ako celku.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ódy vyučov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Heuristická metóda</w:t>
      </w:r>
      <w:r>
        <w:rPr>
          <w:rFonts w:cs="Arial" w:ascii="Arial" w:hAnsi="Arial"/>
          <w:sz w:val="20"/>
          <w:szCs w:val="20"/>
        </w:rPr>
        <w:t xml:space="preserve"> – orientovaná na osvojovanie všeobecných vedomostí a zručností, rozvoj logiky a tvorivosti – brainstorming, riešenie problémov, situačné a inscenačné metódy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kusia, besed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Informačno-receptívna metóda</w:t>
      </w:r>
      <w:r>
        <w:rPr>
          <w:rFonts w:cs="Arial" w:ascii="Arial" w:hAnsi="Arial"/>
          <w:sz w:val="20"/>
          <w:szCs w:val="20"/>
        </w:rPr>
        <w:t xml:space="preserve"> – orientovaná na osvojovanie vedomostí - práca so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delávacím portálom, a materiálmi s reálnej praxe, s informáciami v periodikách a 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ete a s učebným zdrojom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Reproduktívna metóda</w:t>
      </w:r>
      <w:r>
        <w:rPr>
          <w:rFonts w:cs="Arial" w:ascii="Arial" w:hAnsi="Arial"/>
          <w:sz w:val="20"/>
          <w:szCs w:val="20"/>
        </w:rPr>
        <w:t xml:space="preserve"> – orientovaná na upevňovanie vedomostí, rozvoj pamät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eproduktívneho myslenia - interaktívna prednáška, diskusia, beseda, exkurzia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instorming, myšlienkové mapy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blémový výklad</w:t>
      </w:r>
      <w:r>
        <w:rPr>
          <w:rFonts w:cs="Arial" w:ascii="Arial" w:hAnsi="Arial"/>
          <w:sz w:val="20"/>
          <w:szCs w:val="20"/>
        </w:rPr>
        <w:t xml:space="preserve"> – orientuje sa na logické riešenie problémov a rozvoj vedeckého myslenia po etapách - riešenie problémov, prípadové štúdie, diskusia, beseda, myšlienkové mapy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Vysvetľovanie (výklad)</w:t>
      </w:r>
      <w:r>
        <w:rPr>
          <w:rFonts w:cs="Arial" w:ascii="Arial" w:hAnsi="Arial"/>
          <w:sz w:val="20"/>
          <w:szCs w:val="20"/>
        </w:rPr>
        <w:t xml:space="preserve"> – učiteľ jednoducho a zrozumiteľne oznamuje žiakom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ebné pokyny, údaje, podstatu pracovných úkonov, operácií, postupov, predmetov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vov a procesov, vnútorných vzťahov a súvislostí, príčin a dôsledkov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Rozprávanie </w:t>
      </w:r>
      <w:r>
        <w:rPr>
          <w:rFonts w:cs="Arial" w:ascii="Arial" w:hAnsi="Arial"/>
          <w:sz w:val="20"/>
          <w:szCs w:val="20"/>
        </w:rPr>
        <w:t>- je živý, silne emocionálny spôsob výkladu. Je vždy konkrétne, názorné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ožené na faktoch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Opis</w:t>
      </w:r>
      <w:r>
        <w:rPr>
          <w:rFonts w:cs="Arial" w:ascii="Arial" w:hAnsi="Arial"/>
          <w:sz w:val="20"/>
          <w:szCs w:val="20"/>
        </w:rPr>
        <w:t xml:space="preserve"> - učiteľ udáva konkrétne fakty a skutočnosti (napríklad opis pracovného náradia)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hovor – položením otázok učiteľ pomáha žiakom systemizovať nové učivo n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základe ich doterajších vedomostí, dávať ich do nových súvislostí a vzťahov, ktoré vedú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 ich riešeni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Diskusia </w:t>
      </w:r>
      <w:r>
        <w:rPr>
          <w:rFonts w:cs="Arial" w:ascii="Arial" w:hAnsi="Arial"/>
          <w:sz w:val="20"/>
          <w:szCs w:val="20"/>
        </w:rPr>
        <w:t>– komunikácia medzi učiteľom a žiakmi, ktorej podstatu tvorí výmen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ácií a názorov medzi učiteľom a žiakmi na zvolenú tém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Demonštračné metódy</w:t>
      </w:r>
      <w:r>
        <w:rPr>
          <w:rFonts w:cs="Arial" w:ascii="Arial" w:hAnsi="Arial"/>
          <w:sz w:val="20"/>
          <w:szCs w:val="20"/>
        </w:rPr>
        <w:t xml:space="preserve"> – učiteľ predvádza a demonštruje žiakom reálne objekty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y, pracovné úkony, operácie tak, aby žiaci získali úplnú predstavu o ich funkcii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užití alebo správnom preveden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raktické metódy</w:t>
      </w:r>
      <w:r>
        <w:rPr>
          <w:rFonts w:cs="Arial" w:ascii="Arial" w:hAnsi="Arial"/>
          <w:sz w:val="20"/>
          <w:szCs w:val="20"/>
        </w:rPr>
        <w:t xml:space="preserve"> – metódy praktickej činností, ktoré sú charakteristické konkrétno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 vecnou aktivitou žiakov, ktoré je zdrojom ich pozn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Situačná metóda </w:t>
      </w:r>
      <w:r>
        <w:rPr>
          <w:rFonts w:cs="Arial" w:ascii="Arial" w:hAnsi="Arial"/>
          <w:sz w:val="20"/>
          <w:szCs w:val="20"/>
        </w:rPr>
        <w:t>– žiaci dostanú opis nejakej situácie alebo prípadu, ktorý sa v prax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, aj s úlohami na jeho vyriešeni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Formy vyučova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Frontálna práca</w:t>
      </w:r>
      <w:r>
        <w:rPr>
          <w:rFonts w:cs="Arial" w:ascii="Arial" w:hAnsi="Arial"/>
          <w:sz w:val="20"/>
          <w:szCs w:val="20"/>
        </w:rPr>
        <w:t xml:space="preserve"> – so všetkými žiakmi učiteľ rieši jeden alebo viac problémov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Individuálna práca</w:t>
      </w:r>
      <w:r>
        <w:rPr>
          <w:rFonts w:cs="Arial" w:ascii="Arial" w:hAnsi="Arial"/>
          <w:sz w:val="20"/>
          <w:szCs w:val="20"/>
        </w:rPr>
        <w:t xml:space="preserve"> – každý žiak pracuje individuálne, nezávisle od ostatných žiakov, učiteľ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uje prácu žiakov pôsobí ako poradca alebo túto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Skupinová práca</w:t>
      </w:r>
      <w:r>
        <w:rPr>
          <w:rFonts w:cs="Arial" w:ascii="Arial" w:hAnsi="Arial"/>
          <w:sz w:val="20"/>
          <w:szCs w:val="20"/>
        </w:rPr>
        <w:t xml:space="preserve"> – trieda je rozdelená na skupiny podľa riešeného problému, skupiny s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organizujú prácu samostatne, učiteľ pozoruje prácu skupín a pôsobí ako koordinátor, poradc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bo tútor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>Exkurzia</w:t>
      </w:r>
      <w:r>
        <w:rPr>
          <w:rFonts w:cs="Arial" w:ascii="Arial" w:hAnsi="Arial"/>
          <w:sz w:val="20"/>
          <w:szCs w:val="20"/>
        </w:rPr>
        <w:t xml:space="preserve"> – umožňuje prepojenie teórie s praxou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Pri vyučovaní sa využívajú </w:t>
      </w:r>
      <w:r>
        <w:rPr>
          <w:rFonts w:cs="Arial" w:ascii="Arial" w:hAnsi="Arial"/>
          <w:b/>
          <w:bCs/>
          <w:sz w:val="20"/>
          <w:szCs w:val="20"/>
        </w:rPr>
        <w:t>didaktické zásady</w:t>
      </w:r>
      <w:r>
        <w:rPr>
          <w:rFonts w:cs="Arial" w:ascii="Arial" w:hAnsi="Arial"/>
          <w:sz w:val="20"/>
          <w:szCs w:val="20"/>
        </w:rPr>
        <w:t xml:space="preserve"> názornosti a spájania teórie s praxou,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meranosti, sústavnosti a postupnosti, aktivity a uvedomelosti, vedeckosti (rešpektova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jnovších informácií), trvácnosti vedomostí a všestranného rozvoja poznávacích schopností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iakov.</w:t>
      </w:r>
    </w:p>
    <w:p>
      <w:pPr>
        <w:pStyle w:val="Normal"/>
        <w:spacing w:before="120" w:after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čebné zdroj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. Krošláková, M. a kol.: Podnikanie, EXPOL PEDAGOGIKA s. r. o., Bratislava, 2018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Odborná ekonomická literatúr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Legislatíva – zákony súvisiace s podnikaním, daňové zákony,zákonník práce, atď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Orbánová, D. -Velichová, Ľ.: Podniková ekonomika pre 1. ročník študijného odboru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bchodná akadémia, SPN- Mladé letá, 202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rbánová, D. -Velichová, Ľ.: Podniková ekonomika pre 2. ročník študijného odboru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obchodná akadémia, SPN- Mladé letá, 2019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Jakubeková M. - Kúrňavová, S.-Hartmannová, E.: Ekonomika pre študijné odbory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tredných odborných škôl, SPN Bratislava, 2021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Inovatívne postupy v kaderníckej tvorbe, SOŠ, Gemerská 1, Košice, dopytovo-orientovaný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rojek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Horáčková A., Horecká G., Velichová Ľ., Zámečníková Z.: CVIČNÁ FIRMA PRAKTIKUM PRE OBCHODNÉ AKADÉMIE, Bratislava, 2006, SPN – Mladé letá, s. r. o., </w:t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Ďuricová O.: EKONOMICKÉ CVIČENIA, Bratislava, 2009, SPN – Mladé letá, s. r. o., </w:t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Hartmannová E., Kyseľová  A.: MARKETING I. Učebnica marketingu pre študijné odbory stredných odborných škôl, Bratislava, 2008, Slovenské pedagogické nakladateľstvo - Mladé letá, s.r.o.,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11. Národný štandard finančnej gramotnosti – verzia 1.2, MŠVVaM, Bratislava, 2017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minedu.sk/17597-sk/narodny-standard-financnej-gramotnosti/</w:t>
        </w:r>
      </w:hyperlink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12. Odborné texty k jednotlivým témam Národného štandardu finančnej gramotnosti verzia 1.2, ŠPÚ, Bratislava 2018</w:t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www.statpedu.sk/files/sk/metodicky-portal/metodicke-podnety/fg_odborne_texty_1_2.pdf</w:t>
        </w:r>
      </w:hyperlink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13. Finančná gramotnosť 2, NIVAM, Bratislava, 2023</w:t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nivam.sk/wp-content/uploads/2023/01/Metodicka-prirucka-pre-implementaciu-financnej-gramotnosti-do-vzdelavania-na-2.-stupni-zakladnych-skol.pdf</w:t>
        </w:r>
      </w:hyperlink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  <w:szCs w:val="20"/>
        </w:rPr>
        <w:t>14. Metodika pre zapracovanie a aplikáciu tém finančnej gramotnosti do školských vzdelávacích programov základných škôl a stredných škôl, MŠVVaM, Bratislava, 2018</w:t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s://www.statpedu.sk/files/sk/metodicky-portal/metodicke-podnety/fg_metodika_01092018.pdf</w:t>
        </w:r>
      </w:hyperlink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>
          <w:rStyle w:val="InternetLink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Korupcia. Námety na vyučovanie pre základné a stredné školy, ŠPÚ, 2016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s://www.statpedu.sk/files/articles/nove_dokumenty/aktuality/korupcia_namety-vyucovanie_dolozka.pdf</w:t>
        </w:r>
      </w:hyperlink>
    </w:p>
    <w:p>
      <w:pPr>
        <w:pStyle w:val="Normal"/>
        <w:shd w:fill="FFFFFF" w:val="clear"/>
        <w:spacing w:lineRule="auto" w:line="276" w:before="240" w:after="0"/>
        <w:rPr/>
      </w:pPr>
      <w:r>
        <w:rPr>
          <w:rFonts w:cs="Arial" w:ascii="Arial" w:hAnsi="Arial"/>
          <w:sz w:val="20"/>
          <w:szCs w:val="20"/>
          <w:shd w:fill="FFFFFF" w:val="clear"/>
        </w:rPr>
        <w:t>16. Etika v podnikaní, JA Slovensko, Bratislava, 2021</w:t>
      </w:r>
    </w:p>
    <w:p>
      <w:pPr>
        <w:pStyle w:val="Normal"/>
        <w:shd w:fill="FFFFFF" w:val="clear"/>
        <w:spacing w:lineRule="auto" w:line="276"/>
        <w:rPr>
          <w:rStyle w:val="InternetLink"/>
          <w:rFonts w:ascii="Arial" w:hAnsi="Arial" w:cs="Arial"/>
          <w:sz w:val="20"/>
          <w:szCs w:val="20"/>
          <w:shd w:fill="FFFFFF" w:val="clear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  <w:shd w:fill="FFFFFF" w:val="clear"/>
          </w:rPr>
          <w:t>https://www.evp.jaslovensko.sk/files/etika_v_podnikani/2022-2023/osnovy_2022-23.pdf</w:t>
        </w:r>
      </w:hyperlink>
    </w:p>
    <w:p>
      <w:pPr>
        <w:pStyle w:val="Normal"/>
        <w:shd w:fill="FFFFFF" w:val="clear"/>
        <w:spacing w:lineRule="auto" w:line="276" w:before="240" w:after="0"/>
        <w:rPr/>
      </w:pPr>
      <w:r>
        <w:rPr>
          <w:rFonts w:cs="Arial" w:ascii="Arial" w:hAnsi="Arial"/>
          <w:sz w:val="20"/>
          <w:szCs w:val="20"/>
        </w:rPr>
        <w:t xml:space="preserve">17. Etika podnikania, Almášiová, J., MPC, Bratislava, 2014 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sz w:val="20"/>
            <w:szCs w:val="20"/>
          </w:rPr>
          <w:t>https://archiv.mpc-edu.sk/sites/default/files/publikacie/almasiova_etiika_podnikania__web.pdf</w:t>
        </w:r>
      </w:hyperlink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8. J. Jarema: Základy práce s PC, Košice 2008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9. H. Kundrátová, J. Kultan: Nová Maturita Informatika. Príroda 200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0. I. Kalaš, R. Baranovič: Informatika pre str. školy. SPN 200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1. Lukáč, Šnajder: Informatika pre SŠ – Práca s tabuľkam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2. Salanci: INF pre SŠ – Práca s grafiko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3. Šnajder, Kireš: Informatika pre SŠ – Práca s multimédiam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4. Aplikácie na tvorbu animácií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5. P. Kristián a kol.: Zoner Photo Studio 7. Zoner Press, Brno 200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6. ZPS X: Fotografov sprievod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27. ZPS X: Veľká kniha úprav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8. MS Office Team: MS Office Word 2003, Computer Press Brno, 200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29. P. Vysloužilová Spohnerová: Příklady a cv. z INF a výp. techniky, Computer Media, 200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0. Z. Matúš: Excel v příkladech. Computer Media, 200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1. MS Office Team: MS Office Word 2010, Cpmputer Press Brno, 201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2. Libuše Kovářová: PC grafika na ZŠ, Computer Media, 200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3. Pavel Navrátil: S PC nejen k maturite, Computer Media, 200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34. Ladislav Pasiar: Informatika pre SOŠ, Wolters Kluwer, Ba 2016, ISBN 978-80-8168-430-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5. M. Zeman, J. Oster: Učebnica informačnej bezpečnosti 1 a 2 pre SOŠ a gym., Preventista, 2021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šeobecné pokyny hodnotenia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 každom hodnotení tematického celku používame všeobecné kritériá a klasifikáciu uvedenú v tomto ŠkVP (pre jednotlivcov, skupinu, pre ústne a písomné práce). Príprava didaktických testov, cieľových otázok pre skupinové práce, písomné cvičenia a frontálne skúšanie pripravuje vyučujúci v rámci tematických listov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Po ukončení posledného tematického celku v danom vyučovacom predmete pripraví vyučujúci súborný didaktický test na overenie komplexných vedomostí a zručností žiakov. Otázky v didaktickom teste nesmú prevýšiť stanovenú úroveň vzdelávacích výstupov v jednotlivých tematických celkoch. Kritériá hodnotenia musia byť súčasťou didaktického testu. Žiaci budú s nimi oboznámení až po absolvovaní didaktického testu. Hodnotiacu stupnicu si volí vyučujúci. Žiak má možnosť didaktický test opakovať, ak bol v prvom didaktickom teste neúspešný. Termín opakovania didaktického testu sa dohodne medzi skúšajúcim a žiakom. Výsledky didaktického testu sú významnou súčasťou sumatívneho hodnotenia a uchovávajú sa za dobu štúdia žiak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</w:rPr>
        <w:t>Podľa úrovní vedomostí, znalostí a zručnosti žiakov je možné prispôsobiť, upraviť dotáciu hodín. V prípade potreby pozmeniť, upraviť obsahy tém, tematických celkov a zaradiť rozširujúce učivo. Vyčleniť čas pre tvorbu projektov. Zaradiť voľne šíriteľné programy v danom odbor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Calibri" w:ascii="Calibri" w:hAnsi="Calibri"/>
          <w:color w:val="000000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jc w:val="left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color w:val="0000FF"/>
        <w:sz w:val="16"/>
        <w:szCs w:val="16"/>
      </w:rPr>
    </w:pPr>
    <w:r>
      <w:rPr>
        <w:rFonts w:cs="Arial" w:ascii="Arial" w:hAnsi="Arial"/>
        <w:color w:val="0000FF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szCs w:val="20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PtaChar">
    <w:name w:val="Päta Char"/>
    <w:qFormat/>
    <w:rPr>
      <w:sz w:val="24"/>
      <w:szCs w:val="24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ý text Char"/>
    <w:qFormat/>
    <w:rPr>
      <w:b/>
      <w:sz w:val="24"/>
      <w:lang w:eastAsia="ja-JP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b/>
      <w:bCs/>
      <w:sz w:val="16"/>
      <w:szCs w:val="16"/>
    </w:rPr>
  </w:style>
  <w:style w:type="paragraph" w:styleId="Zarkazkladnhotextu2">
    <w:name w:val="Zarážka základného textu 2"/>
    <w:basedOn w:val="Normal"/>
    <w:qFormat/>
    <w:pPr>
      <w:suppressAutoHyphens w:val="true"/>
      <w:spacing w:before="0" w:after="120"/>
      <w:ind w:firstLine="708"/>
      <w:jc w:val="both"/>
    </w:pPr>
    <w:rPr>
      <w:szCs w:val="20"/>
      <w:lang w:eastAsia="ja-JP"/>
    </w:rPr>
  </w:style>
  <w:style w:type="paragraph" w:styleId="Footnote">
    <w:name w:val="Footnote Text"/>
    <w:basedOn w:val="Normal"/>
    <w:pPr/>
    <w:rPr>
      <w:color w:val="000000"/>
      <w:sz w:val="20"/>
      <w:szCs w:val="20"/>
      <w:lang w:val="en-GB"/>
    </w:rPr>
  </w:style>
  <w:style w:type="paragraph" w:styleId="Zoznamsodrkami">
    <w:name w:val="Zoznam s odrážkami"/>
    <w:basedOn w:val="Normal"/>
    <w:qFormat/>
    <w:pPr>
      <w:spacing w:before="120" w:after="0"/>
      <w:ind w:left="540" w:hanging="0"/>
      <w:jc w:val="both"/>
    </w:pPr>
    <w:rPr>
      <w:rFonts w:ascii="Arial" w:hAnsi="Arial" w:cs="Arial"/>
      <w:lang w:val="cs-CZ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szCs w:val="20"/>
      <w:lang w:eastAsia="ja-JP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edu.sk/17597-sk/narodny-standard-financnej-gramotnosti/" TargetMode="External"/><Relationship Id="rId3" Type="http://schemas.openxmlformats.org/officeDocument/2006/relationships/hyperlink" Target="https://www.statpedu.sk/files/sk/metodicky-portal/metodicke-podnety/fg_odborne_texty_1_2.pdf" TargetMode="External"/><Relationship Id="rId4" Type="http://schemas.openxmlformats.org/officeDocument/2006/relationships/hyperlink" Target="https://nivam.sk/wp-content/uploads/2023/01/Metodicka-prirucka-pre-implementaciu-financnej-gramotnosti-do-vzdelavania-na-2.-stupni-zakladnych-skol.pdf" TargetMode="External"/><Relationship Id="rId5" Type="http://schemas.openxmlformats.org/officeDocument/2006/relationships/hyperlink" Target="https://www.statpedu.sk/files/sk/metodicky-portal/metodicke-podnety/fg_metodika_01092018.pdf" TargetMode="External"/><Relationship Id="rId6" Type="http://schemas.openxmlformats.org/officeDocument/2006/relationships/hyperlink" Target="https://www.statpedu.sk/files/articles/nove_dokumenty/aktuality/korupcia_namety-vyucovanie_dolozka.pdf" TargetMode="External"/><Relationship Id="rId7" Type="http://schemas.openxmlformats.org/officeDocument/2006/relationships/hyperlink" Target="https://www.evp.jaslovensko.sk/files/etika_v_podnikani/2022-2023/osnovy_2022-23.pdf" TargetMode="External"/><Relationship Id="rId8" Type="http://schemas.openxmlformats.org/officeDocument/2006/relationships/hyperlink" Target="https://archiv.mpc-edu.sk/sites/default/files/publikacie/almasiova_etiika_podnikania__web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13:00Z</dcterms:created>
  <dc:creator>User</dc:creator>
  <dc:description/>
  <cp:keywords/>
  <dc:language>en-US</dc:language>
  <cp:lastModifiedBy>Jana</cp:lastModifiedBy>
  <cp:lastPrinted>2008-05-29T08:31:00Z</cp:lastPrinted>
  <dcterms:modified xsi:type="dcterms:W3CDTF">2024-04-26T11:13:00Z</dcterms:modified>
  <cp:revision>2</cp:revision>
  <dc:subject/>
  <dc:title>STREDNÁ ODBORNÁ ŠKOLA Alexandra Dubčeka Kalinčiakova 7, 835 42 SKALICA</dc:title>
</cp:coreProperties>
</file>