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859"/>
      </w:tblGrid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Predmet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lang w:val="sk-SK"/>
              </w:rPr>
              <w:t>Telesná a športová výchova</w:t>
            </w:r>
          </w:p>
        </w:tc>
      </w:tr>
      <w:tr>
        <w:trPr>
          <w:trHeight w:val="32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predmet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_9_TSV_KOV_KAV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Časový rozsah výučby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1/1/1/1</w:t>
            </w:r>
          </w:p>
        </w:tc>
      </w:tr>
      <w:tr>
        <w:trPr>
          <w:trHeight w:val="366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Kód a názov učebného odboru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63 K kozmetik – vizážista/kozmetička - vizážistka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6425 K kaderník-vizážista/kaderníčka - vizážistka</w:t>
            </w:r>
          </w:p>
        </w:tc>
      </w:tr>
      <w:tr>
        <w:trPr>
          <w:trHeight w:val="371" w:hRule="atLeast"/>
        </w:trPr>
        <w:tc>
          <w:tcPr>
            <w:tcW w:w="396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>Vyučovací jazyk</w:t>
            </w:r>
          </w:p>
        </w:tc>
        <w:tc>
          <w:tcPr>
            <w:tcW w:w="485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k-SK"/>
              </w:rPr>
              <w:t>slovenský jazyk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harakteristika predmetu</w:t>
      </w:r>
    </w:p>
    <w:p>
      <w:pPr>
        <w:pStyle w:val="Normal"/>
        <w:rPr/>
      </w:pPr>
      <w:r>
        <w:rPr>
          <w:lang w:val="sk-SK"/>
        </w:rPr>
        <w:t>Obsah výučby telesnej a športovej výchovy vychádza zo vzdelávacej oblasti „Zdravie a pohyb“, ŠkVP 63, 64  Ekonomika a organizácia, obchod a služby. Na vytvorenie predmetu sme integrovali 5 obsahových   štandardov  „Atletika“, „Volejbal“, „Basketbal“, „Športová gymnastika“, „Aerobná gymnastika a posilňovanie“. Na túto vzdelávaciu oblasť ŠkVP vyčlenil po 1 hodine vo všetkých ročníkoch štúdia.</w:t>
      </w:r>
    </w:p>
    <w:p>
      <w:pPr>
        <w:pStyle w:val="Normal"/>
        <w:rPr/>
      </w:pPr>
      <w:r>
        <w:rPr>
          <w:lang w:val="sk-SK"/>
        </w:rPr>
        <w:t xml:space="preserve">Predmet telesná a športová výchova v študijných odboroch </w:t>
      </w:r>
    </w:p>
    <w:p>
      <w:pPr>
        <w:pStyle w:val="Normal"/>
        <w:rPr/>
      </w:pPr>
      <w:r>
        <w:rPr>
          <w:lang w:val="sk-SK"/>
        </w:rPr>
        <w:t xml:space="preserve">            </w:t>
      </w:r>
      <w:r>
        <w:rPr>
          <w:lang w:val="sk-SK"/>
        </w:rPr>
        <w:t>6463 K kozmetik - vizážista/kozmetička - vizážistka,</w:t>
      </w:r>
    </w:p>
    <w:p>
      <w:pPr>
        <w:pStyle w:val="Normal"/>
        <w:ind w:firstLine="720"/>
        <w:jc w:val="both"/>
        <w:rPr/>
      </w:pPr>
      <w:r>
        <w:rPr>
          <w:lang w:val="sk-SK"/>
        </w:rPr>
        <w:t>6425 K kaderník - vizážista/kaderníčka - vizážistka, nadväzuje na učivo základnej školy. Jeho obsah je štruktúrovaný do tematických celkov.</w:t>
      </w:r>
    </w:p>
    <w:p>
      <w:pPr>
        <w:pStyle w:val="Normal"/>
        <w:ind w:firstLine="720"/>
        <w:jc w:val="both"/>
        <w:rPr/>
      </w:pPr>
      <w:r>
        <w:rPr>
          <w:lang w:val="sk-SK"/>
        </w:rPr>
        <w:t>Predmet vedie žiakov ku vytvoreniu pozitívneho vzťahu k pohybovej aktivite. Snaha predmetu je priviesť žiakov k tomu, aby sa pohybová aktivita stala súčasťou ich života. Vzdelávacia oblasť ZDRAVIE A POHYB vytvára priestor na uvedomenie si potreby starať sa o svoje zdravie prostredníctvom pohybových aktivít, telesnej výchovy a športovej činnosti. Žiak na hodinách telesnej a športovej výchovy získa informácie, ktoré súvisia s poznaním a starostlivosťou o vlastné telo, zdatnosť a zdravie, ktoré určujú kvalitu jeho budúceho života v dospelosti.</w:t>
      </w:r>
    </w:p>
    <w:p>
      <w:pPr>
        <w:pStyle w:val="Normal"/>
        <w:jc w:val="both"/>
        <w:rPr/>
      </w:pPr>
      <w:r>
        <w:rPr>
          <w:lang w:val="sk-SK"/>
        </w:rPr>
        <w:t>Osvojí si postupy ochrany a upevnenia zdravia, princípy predchádzania civilizačných ochorení, metódy rozvoja pohybových schopností a pohybovej výkonnosti. Je vedený ku chápaniu kvality pohybu ako dôležitej súčasti svojho komplexného rozvoja, ku správnemu výberu pohybu pri zdravotných poruchách, k poznaniu kompenzačných a regeneračných aktivít a ich uplatnenie v režime dň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Výučba bude prebiehať na ihrisku, v  telocvični a v posilňovni. 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Žiaci absolvujú účelové cvičenia jesenné aj jarné, ktoré sa uskutočnia v prvom aj v druhom ročníku vo vyučovacom čase v rozsahu 6 hodín v každom polroku školského roka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>Cieľom účelových cvičení je oboznámiť žiakov s povinnosťami občanov Slovenskej republiky na ochranu ich zdravia, ochrany prírody a obranu vlasti. Naučiť žiakov poskytnúť prvú pomoc pri úrazoch, riešiť mimoriadne situácie, chrániť prírodu a životné prostredia.</w:t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Oboznámiť žiakov o organizáciách, ktoré sa podieľajú na brannej, ekologickej a humanitárnej výchove občanov. Žiaci na účelových cvičeniach tiež získavajú poznatky o dôležitých medzinárodných dohodách, o činnosti ozbrojených síl armády a civilnej ochrany v Slovenskej republike, o najnovších poznatkoch z dopravnej výchovy, zdravovedy  ekológie.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 xml:space="preserve">V prvom ročníku žiaci absolvujú KURZ POHYBOVÝCH AKTIVÍT V PRÍRODE v rozsahu 5 dní po 6 hodín a v treťom ročníku KURZ NA OCHRANU ŽIVOTA A ZDRAVIA v rozsahu 3 dní po 6 hodín. Kurzy sú povinnou organizačnou formou vyučovania, ktoré majú  rozšíriť vedomosti žiakov, precvičiť požadované zručnosti a prehĺbiť osvojené postoje a návyky. Obsah kurzov nadväzuje na účelové cvičenia, je tvorený teoretickou prípravou a praktickým výcvikom.  V prvom ročníku sa môže organizovať tiež plavecký, alebo lyžiarsky kurz. Názorné a praktické metódy prevládajú nad verbálnymi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Ciele vyučovacieho procesu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ciele predmetu telesná a športová výchova je cieľavedomé telesné, funkčné a pohybové zdokonaľovanie mládeže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rispieť k upevňovaniu zdravia, k zvyšovaniu telesnej zdatnosti a pohybovej výkon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zistiť úroveň kondície, priebežne ju kontrolovať a viesť žiakov ku seba hodnoteniu pohybovej výkonnosti na základe pozvania osobných výkonov v testoch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k-SK"/>
        </w:rPr>
        <w:t>poskytnúť základné teoretické a praktické telovýchovné vzdelanie z vybraných odvetví telesnej a športovej výchovy a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omáhať odstraňovať nedostatky zdravotne oslabených žiakov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plniť významnú kompenzačnú a motivačnú funkci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vytvárať kladný vzťah k pohybovej aktivite, k telesnej výchove a k športu,</w:t>
      </w:r>
    </w:p>
    <w:p>
      <w:pPr>
        <w:pStyle w:val="Normal"/>
        <w:numPr>
          <w:ilvl w:val="0"/>
          <w:numId w:val="1"/>
        </w:numPr>
        <w:jc w:val="both"/>
        <w:rPr>
          <w:lang w:val="sk-SK"/>
        </w:rPr>
      </w:pPr>
      <w:r>
        <w:rPr>
          <w:lang w:val="sk-SK"/>
        </w:rPr>
        <w:t>hľadať a rozvíjať pohybovo nadaných žiak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Prehľad výchovných a vzdelávacích stratégií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firstLine="720"/>
        <w:jc w:val="both"/>
        <w:rPr/>
      </w:pPr>
      <w:r>
        <w:rPr>
          <w:lang w:val="sk-SK"/>
        </w:rPr>
        <w:t>Vo vyučovacom predmete telesná a športová výchova využívame pre utváranie a rozvíjanie nasledujúcich kľúčových kompetencií výchovné a vzdelávacie stratégie, ktoré žiakom umožnia 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>Komunikatívne a sociálne interakčné spôsobilosti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Sprostredkovať informácie vhodným spôsobom (video, hovorené slovo, projekcia)        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      </w:t>
      </w:r>
      <w:r>
        <w:rPr>
          <w:lang w:val="sk-SK"/>
        </w:rPr>
        <w:t>tak, aby každý každému porozumel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Správne interpretovať získané fakt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/>
      </w:pPr>
      <w:r>
        <w:rPr>
          <w:lang w:val="sk-SK"/>
        </w:rPr>
        <w:t>Interpersonálne a intrapersonálne spôsobilosti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Rozvíjať prácu v kolektíve, v družstve a priateľskej atmosfér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Osvojiť si pocit zodpovednosti za seba a spoluzodpovednosti za prácu v kolektív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odnotiť a rešpektovať svoju vlastnú prácu a prácu druhých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chopnosti riešiť problémy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Rozpoznávať problémy v telovýchovnom procese, využiť všetky metódy a  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prostriedky, ktoré dané problémy riešia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 xml:space="preserve">Vedieť vyjadriť a formulovať jednoznačne problém, ktorý sa objaví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Hľadať, navrhovať, alebo používať ďalšie metódy, ktoré by viedli k riešeniu daného problému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osudzovať riešenie daného problému v telovýchovnom procese z hľadiska jeho správnosti, alebo efektívnosť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Korigovať nesprávne riešenia problému.</w:t>
      </w:r>
    </w:p>
    <w:p>
      <w:pPr>
        <w:pStyle w:val="Normal"/>
        <w:ind w:left="360" w:hanging="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  <w:t>Spôsobilosti využívať informačné technológie</w:t>
      </w:r>
    </w:p>
    <w:p>
      <w:pPr>
        <w:pStyle w:val="Normal"/>
        <w:ind w:left="720" w:hanging="0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ískavať informácie o všetkých metódach a prostriedkoch, ktoré môžeme     využiť v telovýchovnom procese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Zhromažďovať, triediť, posudzovať informácie, ktoré môžeme využiť v telovýchovnom proces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       </w:t>
      </w:r>
      <w:r>
        <w:rPr>
          <w:lang w:val="sk-SK"/>
        </w:rPr>
        <w:t>Spôsobilosť byť demokratickým občanom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Formulovať a prezentovať svoje postoje v telovýchovnom procese využívaním    všetkých metód a prostriedkov, ktoré máme k dispozícií.</w:t>
      </w:r>
    </w:p>
    <w:p>
      <w:pPr>
        <w:pStyle w:val="Normal"/>
        <w:numPr>
          <w:ilvl w:val="0"/>
          <w:numId w:val="1"/>
        </w:numPr>
        <w:rPr>
          <w:lang w:val="sk-SK"/>
        </w:rPr>
      </w:pPr>
      <w:r>
        <w:rPr>
          <w:lang w:val="sk-SK"/>
        </w:rPr>
        <w:t>Preukázať vlastnú zodpovednosť za zverené veci, za svoje vlastné správanie sa, zdravie, životné prostredie.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Stratégia vyučovani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>Pri vyučovaní telesnej a športovej výchovy sa budú využívať nasledovné metódy a formy vyučovania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0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047"/>
        <w:gridCol w:w="3022"/>
      </w:tblGrid>
      <w:tr>
        <w:trPr/>
        <w:tc>
          <w:tcPr>
            <w:tcW w:w="3016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6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ratégia vyučovania</w:t>
            </w:r>
          </w:p>
        </w:tc>
      </w:tr>
      <w:tr>
        <w:trPr/>
        <w:tc>
          <w:tcPr>
            <w:tcW w:w="3016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Metódy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Formy práce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  <w:tr>
        <w:trPr/>
        <w:tc>
          <w:tcPr>
            <w:tcW w:w="301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30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formačnoreceptívna – výklad, názorná ukáž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Reproduktívna – riadený rozhov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euristická – rozhovor, riešenie úloh</w:t>
            </w:r>
          </w:p>
        </w:tc>
        <w:tc>
          <w:tcPr>
            <w:tcW w:w="302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emonštrácia a pozorovani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Hromadná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kupinová práca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dividuálna forma práce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 náradím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ráca s náčiním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Učebné zdroj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2530"/>
        <w:gridCol w:w="1838"/>
        <w:gridCol w:w="1828"/>
        <w:gridCol w:w="1562"/>
      </w:tblGrid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Názov tematického celk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Odborná literatúr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idaktické pomôcky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eriálne výučbové prostriedk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Ďalšie zdroje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tle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olej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rišanda A.- Mikuš M.: Vyučovanie tematického celku volejbal v prvom roku vyučovania. Metodické centrum Prešov 1998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ýkora F.- Frano j._ Stráňai K.: Didaktika školskej telesnej výchovy. Bratislava, Slovenské pedagogické nakladateľstvo, 198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pty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Sieť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>
          <w:trHeight w:val="21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Športová gymnastik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Žáček R. a kol.: Učebnice telesné výchovy 2. Praha , Státní pedagogické nakladatelství, 197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Gymnastické náradie a náčinie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Aerobná gymnastika a posilňova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silňovacie stroje, činky, švihadl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VD - aerobik, pilates, power joga, kalanetika</w:t>
            </w:r>
          </w:p>
        </w:tc>
      </w:tr>
      <w:tr>
        <w:trPr>
          <w:trHeight w:val="2301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Basketb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etodická príručka na vyučovanie telesnej výchovy pre 1. a 2. ročník stredných škôl. Slovenské pedagogické nakladateľstvo, Bratislava 1984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Matoušek J.- Kubiš K.: Sportovní hry část 2. Brno 1972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obrý L.- Velenský E. a kol.: Košíková. Univerzita Karlova, 197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ideotechnika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Dataprojektor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Lopty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Interne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sectPr>
      <w:type w:val="nextPage"/>
      <w:pgSz w:w="11906" w:h="16838"/>
      <w:pgMar w:left="1620" w:right="1417" w:gutter="0" w:header="0" w:top="14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6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8:00Z</dcterms:created>
  <dc:creator>demo</dc:creator>
  <dc:description/>
  <cp:keywords/>
  <dc:language>en-US</dc:language>
  <cp:lastModifiedBy>Používateľ systému Windows</cp:lastModifiedBy>
  <cp:lastPrinted>2018-07-09T10:43:00Z</cp:lastPrinted>
  <dcterms:modified xsi:type="dcterms:W3CDTF">2024-03-11T08:01:00Z</dcterms:modified>
  <cp:revision>18</cp:revision>
  <dc:subject/>
  <dc:title>Názov predmetu</dc:title>
</cp:coreProperties>
</file>