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4673"/>
      </w:tblGrid>
      <w:tr>
        <w:trPr>
          <w:trHeight w:val="474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Slovenský jazyk a literatúra</w:t>
            </w:r>
          </w:p>
        </w:tc>
      </w:tr>
      <w:tr>
        <w:trPr>
          <w:trHeight w:val="119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predmetu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_1_SJL_PRS</w:t>
            </w:r>
          </w:p>
        </w:tc>
      </w:tr>
      <w:tr>
        <w:trPr>
          <w:trHeight w:val="121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asový rozsah výučby v jednotlivých ročníkoch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/ 5 </w:t>
            </w:r>
          </w:p>
        </w:tc>
      </w:tr>
      <w:tr>
        <w:trPr>
          <w:trHeight w:val="212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ód a názov učebného / študijného odboru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6403 L podnikanie v remeslách a službách</w:t>
            </w:r>
          </w:p>
        </w:tc>
      </w:tr>
      <w:tr>
        <w:trPr>
          <w:trHeight w:val="234" w:hRule="atLeast"/>
        </w:trPr>
        <w:tc>
          <w:tcPr>
            <w:tcW w:w="438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učovací jazyk</w:t>
            </w:r>
          </w:p>
        </w:tc>
        <w:tc>
          <w:tcPr>
            <w:tcW w:w="4673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harakteristika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Predmet slovenský jazyk a literatúra sa člení na 2 základné zložky: slovenský jazyk </w:t>
      </w:r>
    </w:p>
    <w:p>
      <w:pPr>
        <w:pStyle w:val="Normal"/>
        <w:rPr/>
      </w:pPr>
      <w:r>
        <w:rPr/>
        <w:t>( gramatika a sloh) a literárna zložka. Jadrom vyučovania slovenského jazyka je aktívny rozvoj vyjadrovania žiakov, ktorý sa opiera o nevyhnutné poznatky zo štylistiky a o všeobecnejšie poznanie systému jazyka, a preto sú jazykové témy funkčne zaradené k slohovým témam. Výber a štruktúra slohového učiva vychádza zo vzťahu: slohový postup – funkčný jazykový štýl – komunikatívna situácia, aby si žiak uvedomil dynamickosť a hybridnosť slohových útvarov.</w:t>
      </w:r>
    </w:p>
    <w:p>
      <w:pPr>
        <w:pStyle w:val="Normal"/>
        <w:rPr/>
      </w:pPr>
      <w:r>
        <w:rPr/>
        <w:t>Úvod tvorí najjednoduchší informačný postup, pokračuje opisným a výkladovým slohovým postupom a končí sa praktickou rétorikou a aplikáciou poznatkov o štýle umeleckej prózy v písomnom rozprávaní.</w:t>
      </w:r>
    </w:p>
    <w:p>
      <w:pPr>
        <w:pStyle w:val="Normal"/>
        <w:rPr/>
      </w:pPr>
      <w:r>
        <w:rPr/>
        <w:t>Obsahom sú mnohé slohové útvary, ktoré sa už vyučovali v ZŠ, no princíp spojenia školy so životom si vyžaduje ich upevnenie a prehĺbenie o nové javy a osobné skúsenosti žiakov.</w:t>
      </w:r>
    </w:p>
    <w:p>
      <w:pPr>
        <w:pStyle w:val="Normal"/>
        <w:rPr/>
      </w:pPr>
      <w:r>
        <w:rPr/>
        <w:t>Výber a štruktúra jazykového učiva umožňuje hlbšie poznať systém jazyka a jeho jednotlivé roviny, čiže vedomosti žiakov odrážajú všeobecnejšie zákonitosti jazyka.</w:t>
      </w:r>
    </w:p>
    <w:p>
      <w:pPr>
        <w:pStyle w:val="Normal"/>
        <w:rPr/>
      </w:pPr>
      <w:r>
        <w:rPr/>
        <w:t>Vo výbere a štruktúre učiva sa výrazne prejavuje zreteľ na rozvoj vyjadrovania žiakov s ustavičným dôrazom na diferenciáciu jazykových prostriedkov z hľadiska spisovnosti a slohovej platnosti. Tento cieľ sledujú aj štylizačné a textové cvičenia.</w:t>
      </w:r>
    </w:p>
    <w:p>
      <w:pPr>
        <w:pStyle w:val="Normal"/>
        <w:rPr/>
      </w:pPr>
      <w:r>
        <w:rPr/>
        <w:t>Výber a štruktúra obsahu posilňuje učebný predmet tak vo vzťahu k ZŠ, ako aj vo vzťahu k ostatným učebným predmetom, no najmä vo vzťahu k literárnej zlož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erárna zložka ako relatívne samostatná súčasť predmetu SJL patrí k predmetom spoločenskovedným s výrazne esteticko-výchovným zameraním. Jej vyučovanie prebieha v úzkej súčinnosti s jazykovou výchovou, hlavne s jej slohovou zložkou.</w:t>
      </w:r>
    </w:p>
    <w:p>
      <w:pPr>
        <w:pStyle w:val="Normal"/>
        <w:rPr/>
      </w:pPr>
      <w:r>
        <w:rPr/>
        <w:t>Obsah literatúry tvorí didakticky usporiadaný súbor vybraných diel a ukážok slovenskej a svetovej literatúry, ktorú žiaci poznávajú hlavne čítaním, počúvaním a pozeraním a ktorú si zväčša osvojujú ich interpretáciou. Literatúra obsahuje aj systém literárnovedných, teda literárnoteoretických, historických a kritických poznatkov, potrebných k poznávaniu a pochopeniu štruktúry, významu a funkcie literárneho diela, k poznávaniu a k pochopeniu podstaty a funkcie literatúry, zákonitosti vývoja a princípov literárno-estetickej komunikácie medzi literárnym dielom a čitateľom.</w:t>
      </w:r>
    </w:p>
    <w:p>
      <w:pPr>
        <w:pStyle w:val="Normal"/>
        <w:rPr/>
      </w:pPr>
      <w:r>
        <w:rPr/>
        <w:t>Obsahom je tiež systém činností (percepčných, čitateľských, intelektuálnych, tvorivých a iných) potrebných k osvojeniu literárnych umeleckých diel a literárnovedných poznat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Ciele vyučovacieho predmetu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Zahŕňajú v jazykovednej zložke najmä 3 súčasti: poznávaciu, rozvíjaciu a výchovnú, ktoré sú neoddeliteľné a navzájom prepojené. Žiaci si osvojujú poznatky o komunikácii z hľadiska metód racionálneho štúdia, poznatky o funkčných štýloch a slohových postupoch, o prostriedkoch súčasného spisovného jazyka a o ich používaní, o vzniku jazyka, jeho podstate ako systému znakov a o jeho funkcii v spoločnosti. </w:t>
      </w:r>
    </w:p>
    <w:p>
      <w:pPr>
        <w:pStyle w:val="Normal"/>
        <w:rPr/>
      </w:pPr>
      <w:r>
        <w:rPr/>
        <w:t>Z hľadiska rozvíjacej cieľovej zložky si žiaci osvoja najmä zručnosť interpretovať texty, aplikovať v rámci jazykovej komunikácie samostatné racionálne štúdium, odborne citovať, výrazne a plynule čítať primeraný odborný resp. umelecký text, tvoriť rozličné druhy textov a poznatky nadobudnuté pri vyučovaní tejto zložky aplikovať v ostatných učebných predmetoch a naop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literárnej zložke je cieľom aktívne sa podieľať na intelektuálnom, citovom a mravnom rozvoji žiakov, tvorbe harmonicky rozvinutého človeka. Osvojené vedomosti, zručnosti a návyky by sa mali stať východiskom pre ďalšie vzdelávanie a sebavzdelávanie a základom pre aktívny celoživotný kontakt s literatúrou a umením.</w:t>
      </w:r>
    </w:p>
    <w:p>
      <w:pPr>
        <w:pStyle w:val="Normal"/>
        <w:rPr/>
      </w:pPr>
      <w:r>
        <w:rPr/>
        <w:t>Základným prostriedkom realizácie tohto cieľa je literárno-umelecké dielo, jeho čítanie a interpretácia, ktorá je založená na pochopení významu textu, jeho zmyslu a vnútornom citovom prežívaní estetických a myšlienkových hodnôt, ktoré sú v diele obsiahnuté. Účinok výchovno-vzdelávacieho pôsobenia prostredníctvom literatúry a umenia by sa mal prejaviť pri utváraní plnohodnotného spôsobu života, voľbe správnej životnej cesty, orientácii vo vlastnom živote a jeho problémoch, sebarealizácii v demokratickej a humánnej spoločno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odatok k tematickému plánu: Začlenenie čitateľskej gramotnosti do vyučov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jem čitateľská gramotnosť zahŕňa okrem porozumenia textu aj vzťah človeka k čítaniu, schopnosť reprodukovať prečítaný text, aplikovať zistené informácie v praxi, teda schopnosť pracovať s nimi pri riešení tvorivých úloh. </w:t>
      </w:r>
    </w:p>
    <w:p>
      <w:pPr>
        <w:pStyle w:val="Normal"/>
        <w:rPr/>
      </w:pPr>
      <w:r>
        <w:rPr/>
        <w:t>Dôležitá je integrácia čitateľskej gramotnosti aj do aktivít v mimovyučovacom čase, a to vo forme súťaží, besied, školskej knižnice, práce v školskom časopise, spolupráce pri tvorbe materiálov do rozhlasového okienka, návštevy divadla, výchovného koncertu, rôznych typov knižníc, pravidelnej olympiády a podpory vlastnej tvorby študentov.</w:t>
      </w:r>
    </w:p>
    <w:p>
      <w:pPr>
        <w:pStyle w:val="Normal"/>
        <w:rPr/>
      </w:pPr>
      <w:r>
        <w:rPr/>
        <w:t>Čitateľská gramotnosť je implementovaná do jednotlivých tematických celkov s využitím vhodných metód, foriem a prostried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hľad výchovných a vzdelávacích stratégií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Vo vyučovacom predmete SJL využívame pre utváranie a rozvíjanie nasledujúcich kľúčových kompetencií výchovné a vzdelávacie stratégie, ktoré žiakom umožňujú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Komunikatívne a sociálne interakčné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/>
        <w:t xml:space="preserve">Sprostredkovať informácie vhodným spôsobom(video, text, hovorené slovo, internet )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  <w:r>
        <w:rPr/>
        <w:t>tak, aby každý každému porozumel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yjadriť alebo jednoznačne formulovať vlastný názor a záver, </w:t>
      </w:r>
    </w:p>
    <w:p>
      <w:pPr>
        <w:pStyle w:val="Normal"/>
        <w:numPr>
          <w:ilvl w:val="0"/>
          <w:numId w:val="4"/>
        </w:numPr>
        <w:rPr/>
      </w:pPr>
      <w:r>
        <w:rPr/>
        <w:t>kriticky hodnotiť informácie získané z médií, literatúry a internetu,</w:t>
      </w:r>
    </w:p>
    <w:p>
      <w:pPr>
        <w:pStyle w:val="Normal"/>
        <w:numPr>
          <w:ilvl w:val="0"/>
          <w:numId w:val="4"/>
        </w:numPr>
        <w:rPr/>
      </w:pPr>
      <w:r>
        <w:rPr/>
        <w:t>správne interpretovať získané fakty, vyvodzovať z nich závery a dôsled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Interpersonálne a intrapersonálne spôsobilosti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rozvíjať prácu v kolektíve, v pokojnej a priateľskej atmosfére,</w:t>
      </w:r>
    </w:p>
    <w:p>
      <w:pPr>
        <w:pStyle w:val="Normal"/>
        <w:numPr>
          <w:ilvl w:val="0"/>
          <w:numId w:val="1"/>
        </w:numPr>
        <w:rPr/>
      </w:pPr>
      <w:r>
        <w:rPr/>
        <w:t>osvojiť si pocit zodpovednosti za seba a spoluzodpovednosti za prácu v kolektíve,</w:t>
      </w:r>
    </w:p>
    <w:p>
      <w:pPr>
        <w:pStyle w:val="Normal"/>
        <w:numPr>
          <w:ilvl w:val="0"/>
          <w:numId w:val="1"/>
        </w:numPr>
        <w:rPr/>
      </w:pPr>
      <w:r>
        <w:rPr/>
        <w:t>hodnotiť a rešpektovať svoju vlastnú prácu a prácu iný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chopnosti riešiť problémy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Rozpoznávať problémy v priebehu ich vzdelávania z predmetu SJL využívaním    </w:t>
      </w:r>
    </w:p>
    <w:p>
      <w:pPr>
        <w:pStyle w:val="Normal"/>
        <w:rPr/>
      </w:pPr>
      <w:r>
        <w:rPr/>
        <w:t xml:space="preserve">          </w:t>
      </w:r>
      <w:r>
        <w:rPr/>
        <w:t>všetkých metód a prostriedkov, ktoré majú v danom okamihu k dispozícii</w:t>
      </w:r>
    </w:p>
    <w:p>
      <w:pPr>
        <w:pStyle w:val="Normal"/>
        <w:rPr/>
      </w:pPr>
      <w:r>
        <w:rPr/>
        <w:t xml:space="preserve">         </w:t>
      </w:r>
      <w:r>
        <w:rPr/>
        <w:t xml:space="preserve">( pozorovanie, experimentovanie, predvádzanie, riešenie problému, vlastné skúmanie, </w:t>
      </w:r>
    </w:p>
    <w:p>
      <w:pPr>
        <w:pStyle w:val="Normal"/>
        <w:rPr/>
      </w:pPr>
      <w:r>
        <w:rPr/>
        <w:t xml:space="preserve">          </w:t>
      </w:r>
      <w:r>
        <w:rPr/>
        <w:t>komparácia),</w:t>
      </w:r>
    </w:p>
    <w:p>
      <w:pPr>
        <w:pStyle w:val="Normal"/>
        <w:numPr>
          <w:ilvl w:val="0"/>
          <w:numId w:val="5"/>
        </w:numPr>
        <w:rPr/>
      </w:pPr>
      <w:r>
        <w:rPr/>
        <w:t>vyjadriť alebo jednoznačne formulovať problém, ktorý sa objaví pri vzdelávaní,</w:t>
      </w:r>
    </w:p>
    <w:p>
      <w:pPr>
        <w:pStyle w:val="Normal"/>
        <w:numPr>
          <w:ilvl w:val="0"/>
          <w:numId w:val="5"/>
        </w:numPr>
        <w:rPr/>
      </w:pPr>
      <w:r>
        <w:rPr/>
        <w:t>hľadať, navrhovať alebo používať ďalšie metódy informácie alebo nástroje, ktoré by</w:t>
      </w:r>
    </w:p>
    <w:p>
      <w:pPr>
        <w:pStyle w:val="Normal"/>
        <w:rPr/>
      </w:pPr>
      <w:r>
        <w:rPr/>
        <w:t xml:space="preserve">         </w:t>
      </w:r>
      <w:r>
        <w:rPr/>
        <w:t xml:space="preserve">mohli prispieť k riešeniu daného problému, pokiaľ doterajšie metódy, informácie </w:t>
      </w:r>
    </w:p>
    <w:p>
      <w:pPr>
        <w:pStyle w:val="Normal"/>
        <w:rPr/>
      </w:pPr>
      <w:r>
        <w:rPr/>
        <w:t xml:space="preserve">         </w:t>
      </w:r>
      <w:r>
        <w:rPr/>
        <w:t>a prostriedky neviedli k cieľ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udzovať riešenie daného problému z hľadiska jeho správnosti, jednoznačnosti alebo  </w:t>
      </w:r>
    </w:p>
    <w:p>
      <w:pPr>
        <w:pStyle w:val="Normal"/>
        <w:rPr/>
      </w:pPr>
      <w:r>
        <w:rPr/>
        <w:t xml:space="preserve">         </w:t>
      </w:r>
      <w:r>
        <w:rPr/>
        <w:t xml:space="preserve">efektívnosti a na základe týchto hľadísk prípadne porovnávať aj rôzne riešenia daného </w:t>
      </w:r>
    </w:p>
    <w:p>
      <w:pPr>
        <w:pStyle w:val="Normal"/>
        <w:rPr/>
      </w:pPr>
      <w:r>
        <w:rPr/>
        <w:t xml:space="preserve">         </w:t>
      </w:r>
      <w:r>
        <w:rPr/>
        <w:t>problému,</w:t>
      </w:r>
    </w:p>
    <w:p>
      <w:pPr>
        <w:pStyle w:val="Normal"/>
        <w:numPr>
          <w:ilvl w:val="0"/>
          <w:numId w:val="2"/>
        </w:numPr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žívať osvojené metódy riešenia problémov aj v iných oblastiach vzdelávania žiakov, </w:t>
      </w:r>
    </w:p>
    <w:p>
      <w:pPr>
        <w:pStyle w:val="Normal"/>
        <w:rPr/>
      </w:pPr>
      <w:r>
        <w:rPr/>
        <w:t xml:space="preserve">         </w:t>
      </w:r>
      <w:r>
        <w:rPr/>
        <w:t>pokiaľ sú tie v týchto oblastiach aplikovateľné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ti využívať informačné technológie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získavať informácie v priebehu vzdelávania využívaním všetkých metód </w:t>
      </w:r>
    </w:p>
    <w:p>
      <w:pPr>
        <w:pStyle w:val="Normal"/>
        <w:rPr/>
      </w:pPr>
      <w:r>
        <w:rPr/>
        <w:t xml:space="preserve">         </w:t>
      </w:r>
      <w:r>
        <w:rPr/>
        <w:t>a prostriedkov, ktoré sú k dispozíci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hromažďovať, triediť, posudzovať a využívať informácie, ktoré by mohli prispieť </w:t>
      </w:r>
    </w:p>
    <w:p>
      <w:pPr>
        <w:pStyle w:val="Normal"/>
        <w:rPr/>
      </w:pPr>
      <w:r>
        <w:rPr/>
        <w:t xml:space="preserve">          </w:t>
      </w:r>
      <w:r>
        <w:rPr/>
        <w:t>k riešeniu daného problému alebo osvojiť si nové poznatk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pôsobilosť byť demokratickým občanom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formulovať a prezentovať svoje postoje v priebehu vzdelávania využívaním všetkých </w:t>
      </w:r>
    </w:p>
    <w:p>
      <w:pPr>
        <w:pStyle w:val="Normal"/>
        <w:rPr/>
      </w:pPr>
      <w:r>
        <w:rPr/>
        <w:t xml:space="preserve">          </w:t>
      </w:r>
      <w:r>
        <w:rPr/>
        <w:t>metód a prostriedkov,</w:t>
      </w:r>
    </w:p>
    <w:p>
      <w:pPr>
        <w:pStyle w:val="Normal"/>
        <w:numPr>
          <w:ilvl w:val="0"/>
          <w:numId w:val="3"/>
        </w:numPr>
        <w:rPr>
          <w:i/>
          <w:i/>
          <w:sz w:val="22"/>
          <w:szCs w:val="22"/>
          <w:u w:val="single"/>
        </w:rPr>
      </w:pPr>
      <w:r>
        <w:rPr/>
        <w:t xml:space="preserve">preukázať vlastnú zodpovednosť za zverené veci, za svoje vlastné správanie sa, zdravie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/>
        <w:t xml:space="preserve">         </w:t>
      </w:r>
      <w:r>
        <w:rPr/>
        <w:t>a spoluzodpovednosť za životné prostredie alebo stav spoločnosti ako celku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tratégie vyučovani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60" w:type="dxa"/>
        <w:jc w:val="left"/>
        <w:tblInd w:w="-7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3647"/>
        <w:gridCol w:w="3573"/>
      </w:tblGrid>
      <w:tr>
        <w:trPr>
          <w:trHeight w:val="312" w:hRule="atLeast"/>
        </w:trPr>
        <w:tc>
          <w:tcPr>
            <w:tcW w:w="314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7220" w:type="dxa"/>
            <w:gridSpan w:val="2"/>
            <w:tcBorders>
              <w:top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ratégia vyučovania</w:t>
            </w:r>
          </w:p>
        </w:tc>
      </w:tr>
      <w:tr>
        <w:trPr>
          <w:trHeight w:val="300" w:hRule="atLeast"/>
        </w:trPr>
        <w:tc>
          <w:tcPr>
            <w:tcW w:w="314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47" w:type="dxa"/>
            <w:tcBorders>
              <w:bottom w:val="doub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tódy</w:t>
            </w:r>
          </w:p>
        </w:tc>
        <w:tc>
          <w:tcPr>
            <w:tcW w:w="357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ormy práce</w:t>
            </w:r>
          </w:p>
        </w:tc>
      </w:tr>
      <w:tr>
        <w:trPr>
          <w:trHeight w:val="300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enie a literatúra.</w:t>
            </w:r>
          </w:p>
        </w:tc>
        <w:tc>
          <w:tcPr>
            <w:tcW w:w="364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Informačnoreceptívna </w:t>
            </w:r>
            <w:r>
              <w:rPr>
                <w:color w:val="000000"/>
                <w:sz w:val="20"/>
                <w:szCs w:val="20"/>
              </w:rPr>
              <w:t>( IR) - výklad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Reproduktívna</w:t>
            </w:r>
            <w:r>
              <w:rPr>
                <w:color w:val="000000"/>
                <w:sz w:val="20"/>
                <w:szCs w:val="20"/>
              </w:rPr>
              <w:t xml:space="preserve"> ( R) - riadený rozhovor,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textom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amostatná práca žiakov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podrobný rozbor literárneho textu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Heuristická</w:t>
            </w:r>
            <w:r>
              <w:rPr>
                <w:color w:val="000000"/>
                <w:sz w:val="20"/>
                <w:szCs w:val="20"/>
              </w:rPr>
              <w:t xml:space="preserve"> ( H) - rozhovor, riešenie úloh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tetický rozbor básnického textu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oveká literatúr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ý rozbor diela, rozhovor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a individuálna práca žiakov, práca 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- rozhovor, čítanie s porozumením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beseda o knihe,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analýza literárneho textu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edovanie videofilmu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taršia slovenská literatúr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diela, rozhovor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 literárnym textom, referát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ebo počúvanie vybraných textov z li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vovek: Humanizmus a renesanci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, diferencovaná práca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skupinová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Klasicizmus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samostatná analýza textu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 individuálna práca žiakov, práca s lit.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mantizmus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pretácia získaných vedomostí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xtom, referát, video, audio, motivačné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mus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ý rozhovor, riešenie úloh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čítanie,ideovo-estetický rozbor básní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terárna modern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iadený rozbor textu, komparácia balád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po stopách štúrovských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 realistických spisovateľov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munikácia a sloh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mapovanie pojmov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rontálna výuka, štylizačn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zorovanie a vysvetľov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komunikačných javov, skupinová práca 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tvorba základných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hových útvarov, slohové cvičenia,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kurzia do knižnice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Jazykové prostriedky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R - problémový výklad a samostatná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xikologické cvičenia, čítanie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áca žiakov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 porozumením, práca dvojíc s rôznorodý-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 - rozbor textu z hľadiska diferenciácie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mi textami, správnymi aj nesprávnymi 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ovnej zásoby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ypmi slov, nácvičný diktá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adená beseda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amatika a pravopis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R - výklad so zápisom, dialogizácia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rontálna výuka, všestranný gramatický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vysvetľovanie odlišností, všstranný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rozbor, riešenie krížoviek, 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ramatický rozbor, riešenie gramatických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fixačný diktát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pravopisných hlavolamov, odôvodňova-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ie pravopisu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 - vyvodzovanie pozorovaním,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lémovo-skupinová práca, súťaž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Vývin jazyka 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IR - výklad so zápisom, dialogizácia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upinová práca, práca v dvojiciach, fixač-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vuková rovina jazyk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mostatné štúdium odbornej 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é cvičenia, riešenie praktických úloh.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ntaktická rovina jazyka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slovníkovej literatúry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 - tvorba komunikačných reťazcov,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úlohy na využitie jazykových prostriedkov</w:t>
            </w:r>
          </w:p>
        </w:tc>
        <w:tc>
          <w:tcPr>
            <w:tcW w:w="3573" w:type="dxa"/>
            <w:tcBorders>
              <w:left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140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 - riešenie komunikačných rébusov,</w:t>
            </w:r>
          </w:p>
        </w:tc>
        <w:tc>
          <w:tcPr>
            <w:tcW w:w="3573" w:type="dxa"/>
            <w:tcBorders>
              <w:left w:val="single" w:sz="8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Učebné zdro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980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7"/>
        <w:gridCol w:w="2477"/>
        <w:gridCol w:w="1619"/>
        <w:gridCol w:w="1986"/>
        <w:gridCol w:w="1881"/>
      </w:tblGrid>
      <w:tr>
        <w:trPr>
          <w:trHeight w:val="816" w:hRule="atLeast"/>
        </w:trPr>
        <w:tc>
          <w:tcPr>
            <w:tcW w:w="20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8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881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menie a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a 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Čítanka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e stredoškolákov 1, 2,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4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oveká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a 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dborné filmy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ršia slov.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a 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book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D prehrávač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šia slov. literatúra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bert, Ivanová, Keruľová: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deo,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gnetofón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Internet, 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a I., Litera 199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v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hnátková a kol.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školská knižnica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lintovič - Gombala: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Čítanka pre 1. ročník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eória literatúry pre SŠ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 1995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ánová a kol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maturuj z literatúry 1, 2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idaktis 200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sányiová -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teratúry pre stredoškolákov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7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aria Print 2003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81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unikácia a sloh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ltíková a kol.: Slovenský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ltíková a kol.: 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zyk pre 1. roč. SŠ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vičebnica SJ pre 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net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bis Pictus 2006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 roč. SŠ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bis Pictus 2007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bil, diár,</w:t>
            </w:r>
          </w:p>
        </w:tc>
        <w:tc>
          <w:tcPr>
            <w:tcW w:w="1881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7" w:type="dxa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nník</w:t>
            </w:r>
          </w:p>
        </w:tc>
        <w:tc>
          <w:tcPr>
            <w:tcW w:w="188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0" w:type="dxa"/>
        <w:jc w:val="left"/>
        <w:tblInd w:w="-5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477"/>
        <w:gridCol w:w="1619"/>
        <w:gridCol w:w="1936"/>
        <w:gridCol w:w="1932"/>
      </w:tblGrid>
      <w:tr>
        <w:trPr>
          <w:trHeight w:val="816" w:hRule="atLeast"/>
        </w:trPr>
        <w:tc>
          <w:tcPr>
            <w:tcW w:w="201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zov tematického celku</w:t>
            </w:r>
          </w:p>
        </w:tc>
        <w:tc>
          <w:tcPr>
            <w:tcW w:w="247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á literatúra</w:t>
            </w:r>
          </w:p>
        </w:tc>
        <w:tc>
          <w:tcPr>
            <w:tcW w:w="161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idaktická technika</w:t>
            </w:r>
          </w:p>
        </w:tc>
        <w:tc>
          <w:tcPr>
            <w:tcW w:w="193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álne výučbové prostriedky</w:t>
            </w:r>
          </w:p>
        </w:tc>
        <w:tc>
          <w:tcPr>
            <w:tcW w:w="193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Ďalšie zdroje </w:t>
            </w:r>
            <w:r>
              <w:rPr>
                <w:color w:val="000000"/>
                <w:sz w:val="20"/>
                <w:szCs w:val="20"/>
              </w:rPr>
              <w:t>(internet, knižnica, ...)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orecký: Základy jazykovedy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78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zykové prostriedky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áľ: Pravidlá slovenskej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otebook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ôzne typy slovníkov -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ektronické a printo-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výslovnosti,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azeologický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é médiá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nonymický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ltíková a kol.: Slovenský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udzích slov,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zyk pre 1. roč. SŠ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loven. jazyka, atď.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bis Pictus 2006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matika a pravopis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strík: Moderná slovenčina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abuľa,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bierky gramat. úloh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nižnica,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1984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ýpočtová technika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pravopisných cvičení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ternet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aulíny, Ripka: Krátka 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amatika slovenská, 199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incová, Húsková: Slovenský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azyk pre 1. - 4. roč. SŠ,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N 2007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ipka a kol.: Príručka slov.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2016" w:type="dxa"/>
            <w:tcBorders>
              <w:left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vopisu pre školy a prax</w:t>
            </w:r>
          </w:p>
        </w:tc>
        <w:tc>
          <w:tcPr>
            <w:tcW w:w="161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16" w:type="dxa"/>
            <w:tcBorders>
              <w:left w:val="double" w:sz="6" w:space="0" w:color="000000"/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77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ttovo nakladateľstvo 2006</w:t>
            </w:r>
          </w:p>
        </w:tc>
        <w:tc>
          <w:tcPr>
            <w:tcW w:w="1619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6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32" w:type="dxa"/>
            <w:tcBorders>
              <w:bottom w:val="single" w:sz="8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30:00Z</dcterms:created>
  <dc:creator>student</dc:creator>
  <dc:description/>
  <cp:keywords/>
  <dc:language>en-US</dc:language>
  <cp:lastModifiedBy>Stefi a spol</cp:lastModifiedBy>
  <dcterms:modified xsi:type="dcterms:W3CDTF">2024-01-17T10:55:00Z</dcterms:modified>
  <cp:revision>16</cp:revision>
  <dc:subject/>
  <dc:title>Názov predmetu</dc:title>
</cp:coreProperties>
</file>