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00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4642"/>
      </w:tblGrid>
      <w:tr>
        <w:trPr>
          <w:trHeight w:val="446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ázov predmetu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ociálna komunikácia</w:t>
            </w:r>
          </w:p>
        </w:tc>
      </w:tr>
      <w:tr>
        <w:trPr>
          <w:trHeight w:val="112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ód predmetu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_15_SLK_PRS</w:t>
            </w:r>
          </w:p>
        </w:tc>
      </w:tr>
      <w:tr>
        <w:trPr>
          <w:trHeight w:val="114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Časový rozsah výučby v jednotlivých ročníkoch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1</w:t>
            </w:r>
          </w:p>
        </w:tc>
      </w:tr>
      <w:tr>
        <w:trPr/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Kód a názov učebného / študijného odboru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03 L podnikanie v remeslách a službách</w:t>
            </w:r>
          </w:p>
        </w:tc>
      </w:tr>
      <w:tr>
        <w:trPr/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yučovací jazyk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lovenský jazy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28"/>
          <w:szCs w:val="28"/>
        </w:rPr>
        <w:t>Charakteristika predmetu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Predmet Sociálna komunikácia v študijnom odbore </w:t>
      </w:r>
      <w:r>
        <w:rPr>
          <w:color w:val="000000"/>
          <w:sz w:val="18"/>
          <w:szCs w:val="18"/>
        </w:rPr>
        <w:t xml:space="preserve">6403 L podnikanie v remeslách a službách </w:t>
      </w:r>
      <w:r>
        <w:rPr>
          <w:sz w:val="18"/>
          <w:szCs w:val="18"/>
        </w:rPr>
        <w:t xml:space="preserve">vychádza zo základnej charakteristiky absolventa 2-ročného nadstavbového študijného odboru v Štátnom vzdelávacom programe pre odborné vzdelávanie 63, 64 Ekonomika a organizácia, obchod a služby I., II. Stavia na základoch  predmetov Psychológia a Spoločenská komunikácia, ktoré žiaci absolvovali v učebnom odbore 6456 H kadeník a rozvíja ho v špecifickom nastavení psychológie komunikácie a sociálnej psychológie. Jeho obsah je štrukturovaný v obidvoch ročníkoch (prvý a druhý) do týchto základných tematických celkov: Základy sociálnej komunikácie, Metódy sociálnej komunikácie, Kritické situácie v sociálnej komunikácii, Sociálna komunikácia a etiketa pri spoločenských podujatiach a Sociálna komunikácia pri budovaní tímu. 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/>
      </w:pPr>
      <w:r>
        <w:rPr>
          <w:sz w:val="18"/>
          <w:szCs w:val="18"/>
        </w:rPr>
        <w:t xml:space="preserve">V prvom ročníku sa žiaci oboznámia so základnými premennými sociálnej komunikácie: štruktúrou, formami, technikami a pravidlami a to v spojitosti s dodržiavaním etikety a odbúravaním stresu. Z metód sociálnej komunikácie sa teoreticky aj prakticky oboznámia s pracovným pohovorom, pracovným rozhovorom a vyjednávaním, telefonickou, písomnou a mailovou komunikáciou, poradami a obchodnými rokovaniami. Osobitná pozornosť sa venuje základom rétoriky a jej praktickému nácviku pri prezentácii pracovníka/firmy. Rovnako dôležitou súčasťou je problematika zvládania kritických situácií v komunikácii. Žiaci sa oboznámia nielen s teoretickou stránkou konfliktov, ale aj s praktickým nácvikom ich riešenia v rôznych situáciách komunikácie so zákazníkom, kolegami, obchodným partnerom, šéfom a to s uplatnením asertivity a empatie, či alternatívnych spôsobov facilitácie a mediácie. 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/>
      </w:pPr>
      <w:r>
        <w:rPr>
          <w:sz w:val="18"/>
          <w:szCs w:val="18"/>
        </w:rPr>
        <w:t>Druhý ročník sa zameriava na sociálnu komunikáciu a uplatňovanie etikety pri malých a veľkých spoločenských podujatiach, ktoré patria nielen k osobnému, ale aj pracovnému životu. Zároveň si sociálnu komunikáciu a etiketu spoločenských podujatí  aj prakticky vyskúšajú. Správna a efektívna sociálna komunikácia je dôležitá aj na pracovisku, aby jednotlivec dokázal budovať tím a koordinovať jeho prácu. Jednotlivé témy predmetu Sociálna komunikácia majú presah do ich kreatívneho využitia v osobnom a pracovnom živote, v komunikácii a spolupráci s druhými ľuďmi a osobnom profesijnom rozvoji, aby študenti dokázali viesť plnohodnotný život a uplatnili sa na pracovnom trhu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V školskom vzdelávacom programe predmetu Sociálna komunikácia sú zakomponované najnovšie poznatky tvorivo-humanistickej výchovy, ktorá sa snaží rozvíjať celú osobnosť žiaka, jeho kognitívnu, ale aj afektívnu zložku. Z nonkognitívnych spôsobilostí ide predovšetkým o rozvíjanie emočnej zrelosti, zodpovednosti a vnútornej motivácie, socializácie a komunikačných zručností, hodnotovej vyspelosti a kreatívneho štýlu života. Tomu sú prispôsobené aj metódy, formy a prostriedky práce. Z poznávacích zručností podporíme hlavne relevantnú informovanosť a kritickú prácu s informačnými fondami a informačno-komunikačnými technológiami, samostatné, kritické a hodnotiace myslenie a heuristický spôsob učenia a objavovania. Využívať sa budú metódy sokratovského dialógu, panelovej diskusie, DITOR alebo problémového výkladu. Jednotlivé témy dávajú možnosť rozvíjať prosociálne postoje a skupinovú kooperatívnu prácu. Využijeme metódy kruhových rozhovorov, tvorivé interakčné hry a aktivity, rozprávanie motivačných príbehov, metódy relaxácie, prípadové metódy, konfliktné metódy, či metódy incidentu. Podporí sa aktívny prístup a iniciatíva, záujmy, komunikačné zručnosti, autoregulácia a autokreativita. Učiteľ sa bude snažiť o vytvorenie zdravej psychosociálnej klímy založenej na úcte, dôvere, aktívnom počúvaní a snahe o čo najlepší osobný výkon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iele vyučovacieho predmetu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18"/>
          <w:szCs w:val="18"/>
        </w:rPr>
        <w:t xml:space="preserve">Cieľom predmetu Sociálna komunikácia je teoreticky a prakticky oboznámiť žiakov so základnými pravidlami, technikami a metódami sociálnej komunikácie a etikety, aby ich vedeli prepojiť do komunikácie so zákazníkmi a obchodnými partnermi, dokázali riešiť bežné, ale aj kritické situácie, efektívne budovať tímovú spoluprácu a úspešne sa uplatniť na trhu práce a viesť plnohodnotný život. 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Prehľad výchovných a vzdelávacích kompetencií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Kognitívne spôsobilosti</w:t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numPr>
          <w:ilvl w:val="0"/>
          <w:numId w:val="5"/>
        </w:numPr>
        <w:jc w:val="both"/>
        <w:rPr>
          <w:sz w:val="18"/>
          <w:szCs w:val="18"/>
        </w:rPr>
      </w:pPr>
      <w:r>
        <w:rPr>
          <w:sz w:val="18"/>
          <w:szCs w:val="18"/>
        </w:rPr>
        <w:t>rozvíjať vyššiu senzibilitu a vyššie poznávacie funkcie, hlavne hodnotiace a kritické myslenie, sebahodnotenie a heuristiku</w:t>
      </w:r>
    </w:p>
    <w:p>
      <w:pPr>
        <w:pStyle w:val="Normal"/>
        <w:numPr>
          <w:ilvl w:val="0"/>
          <w:numId w:val="5"/>
        </w:numPr>
        <w:jc w:val="both"/>
        <w:rPr>
          <w:sz w:val="18"/>
          <w:szCs w:val="18"/>
        </w:rPr>
      </w:pPr>
      <w:r>
        <w:rPr>
          <w:sz w:val="18"/>
          <w:szCs w:val="18"/>
        </w:rPr>
        <w:t>heuristicky riešiť problémy, počúvať druhých, konštruktívne diskutovať a predkladať vlastné návrhy riešení</w:t>
      </w:r>
    </w:p>
    <w:p>
      <w:pPr>
        <w:pStyle w:val="Normal"/>
        <w:numPr>
          <w:ilvl w:val="0"/>
          <w:numId w:val="5"/>
        </w:numPr>
        <w:jc w:val="both"/>
        <w:rPr>
          <w:sz w:val="18"/>
          <w:szCs w:val="18"/>
        </w:rPr>
      </w:pPr>
      <w:r>
        <w:rPr>
          <w:sz w:val="18"/>
          <w:szCs w:val="18"/>
        </w:rPr>
        <w:t>rozvíjať schopnosť neustáleho samovzdelávania a zodpovednosti za svoje učenie a profesionálny a občiansky život</w:t>
      </w:r>
    </w:p>
    <w:p>
      <w:pPr>
        <w:pStyle w:val="Normal"/>
        <w:numPr>
          <w:ilvl w:val="0"/>
          <w:numId w:val="5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rozvíjať schopnosť práce s informačnými fondami (osobitne z trhu práce), spracovávať ich a kriticky interpretovať, posudzovať ich vierohodnosť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360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ind w:left="360" w:hanging="360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Emocionálne spôsobilosti</w:t>
      </w:r>
    </w:p>
    <w:p>
      <w:pPr>
        <w:pStyle w:val="Normal"/>
        <w:ind w:left="360" w:hanging="360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numPr>
          <w:ilvl w:val="0"/>
          <w:numId w:val="6"/>
        </w:numPr>
        <w:jc w:val="both"/>
        <w:rPr>
          <w:sz w:val="18"/>
          <w:szCs w:val="18"/>
        </w:rPr>
      </w:pPr>
      <w:r>
        <w:rPr>
          <w:sz w:val="18"/>
          <w:szCs w:val="18"/>
        </w:rPr>
        <w:t>rozvíjať vysokú emočnú inteligenciu a zrelosť, schopnosť lepšie poznávať, hodnotiť, regulovať a pozitívne využívať vlastné emócie</w:t>
      </w:r>
    </w:p>
    <w:p>
      <w:pPr>
        <w:pStyle w:val="Normal"/>
        <w:numPr>
          <w:ilvl w:val="0"/>
          <w:numId w:val="6"/>
        </w:numPr>
        <w:jc w:val="both"/>
        <w:rPr>
          <w:sz w:val="18"/>
          <w:szCs w:val="18"/>
        </w:rPr>
      </w:pPr>
      <w:r>
        <w:rPr>
          <w:sz w:val="18"/>
          <w:szCs w:val="18"/>
        </w:rPr>
        <w:t>prejaviť empatiu a sebareflexiu, vyjadriť svoje pocity a korigovať negativitu</w:t>
      </w:r>
    </w:p>
    <w:p>
      <w:pPr>
        <w:pStyle w:val="Normal"/>
        <w:numPr>
          <w:ilvl w:val="0"/>
          <w:numId w:val="6"/>
        </w:numPr>
        <w:jc w:val="both"/>
        <w:rPr>
          <w:sz w:val="18"/>
          <w:szCs w:val="18"/>
        </w:rPr>
      </w:pPr>
      <w:r>
        <w:rPr>
          <w:sz w:val="18"/>
          <w:szCs w:val="18"/>
        </w:rPr>
        <w:t>rozvíjať sebadôveru, sebaistotu, empatiu, zdravé a pozitívne medziľudské vzťahy</w:t>
      </w:r>
    </w:p>
    <w:p>
      <w:pPr>
        <w:pStyle w:val="Normal"/>
        <w:numPr>
          <w:ilvl w:val="0"/>
          <w:numId w:val="6"/>
        </w:numPr>
        <w:jc w:val="both"/>
        <w:rPr>
          <w:sz w:val="18"/>
          <w:szCs w:val="18"/>
        </w:rPr>
      </w:pPr>
      <w:r>
        <w:rPr>
          <w:sz w:val="18"/>
          <w:szCs w:val="18"/>
        </w:rPr>
        <w:t>spoznávať svoje dobré vlastnosti aj nedostatky v postojoch a správaní a posilňovať úsilie ich odstraňovať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360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ind w:left="360" w:hanging="360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Motivačné spôsobilosti</w:t>
      </w:r>
    </w:p>
    <w:p>
      <w:pPr>
        <w:pStyle w:val="Normal"/>
        <w:ind w:left="360" w:hanging="360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rozvíjať potreby a záujmy žiaka, aktivitu a prirodzenú zvedavosť, vnútornú motiváciu výkonom a úspechom, motivovať seba aj druhých</w:t>
      </w:r>
    </w:p>
    <w:p>
      <w:pPr>
        <w:pStyle w:val="Normal"/>
        <w:numPr>
          <w:ilvl w:val="0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rozvíjať loajalitu a iniciatívu žiaka, schopnosť prispôsobovať sa zmenám a prijímať nové nápady</w:t>
      </w:r>
    </w:p>
    <w:p>
      <w:pPr>
        <w:pStyle w:val="Normal"/>
        <w:numPr>
          <w:ilvl w:val="0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rozvíjať starostlivosť o duševné zdravie a ďalšie vzdelávanie a dobrovoľníctvo ako nástroje osobného rozvoja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360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ind w:left="360" w:hanging="360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Socializačné a komunikačné spôsobilosti</w:t>
      </w:r>
    </w:p>
    <w:p>
      <w:pPr>
        <w:pStyle w:val="Normal"/>
        <w:ind w:left="360" w:hanging="360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sz w:val="18"/>
          <w:szCs w:val="18"/>
        </w:rPr>
      </w:pPr>
      <w:r>
        <w:rPr>
          <w:sz w:val="18"/>
          <w:szCs w:val="18"/>
        </w:rPr>
        <w:t>vyjadrovať sa ústne a písomne primerane situácii</w:t>
      </w:r>
    </w:p>
    <w:p>
      <w:pPr>
        <w:pStyle w:val="Normal"/>
        <w:numPr>
          <w:ilvl w:val="0"/>
          <w:numId w:val="4"/>
        </w:numPr>
        <w:jc w:val="both"/>
        <w:rPr>
          <w:sz w:val="18"/>
          <w:szCs w:val="18"/>
        </w:rPr>
      </w:pPr>
      <w:r>
        <w:rPr>
          <w:sz w:val="18"/>
          <w:szCs w:val="18"/>
        </w:rPr>
        <w:t>zvoliť si a zvládnuť optimálnu formu komunikácie so zákazníkom</w:t>
      </w:r>
    </w:p>
    <w:p>
      <w:pPr>
        <w:pStyle w:val="Normal"/>
        <w:numPr>
          <w:ilvl w:val="0"/>
          <w:numId w:val="4"/>
        </w:numPr>
        <w:jc w:val="both"/>
        <w:rPr>
          <w:sz w:val="18"/>
          <w:szCs w:val="18"/>
        </w:rPr>
      </w:pPr>
      <w:r>
        <w:rPr>
          <w:sz w:val="18"/>
          <w:szCs w:val="18"/>
        </w:rPr>
        <w:t>zvládať komunikáciu aj v sťažených podmienkach a konfliktných situáciách</w:t>
      </w:r>
    </w:p>
    <w:p>
      <w:pPr>
        <w:pStyle w:val="Normal"/>
        <w:numPr>
          <w:ilvl w:val="0"/>
          <w:numId w:val="4"/>
        </w:numPr>
        <w:jc w:val="both"/>
        <w:rPr>
          <w:sz w:val="18"/>
          <w:szCs w:val="18"/>
        </w:rPr>
      </w:pPr>
      <w:r>
        <w:rPr>
          <w:sz w:val="18"/>
          <w:szCs w:val="18"/>
        </w:rPr>
        <w:t>rozvíjať schopnosť kooperácie, rozumnej súťaživosti a prosociálnych postojov</w:t>
      </w:r>
    </w:p>
    <w:p>
      <w:pPr>
        <w:pStyle w:val="Normal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>pracovať v skupine a prebrať na seba zodpovednosť, ovládať spoločenské normy a spoločenskú etiketu</w:t>
      </w:r>
    </w:p>
    <w:p>
      <w:pPr>
        <w:pStyle w:val="Normal"/>
        <w:numPr>
          <w:ilvl w:val="0"/>
          <w:numId w:val="4"/>
        </w:numPr>
        <w:jc w:val="both"/>
        <w:rPr>
          <w:sz w:val="18"/>
          <w:szCs w:val="18"/>
        </w:rPr>
      </w:pPr>
      <w:r>
        <w:rPr>
          <w:sz w:val="18"/>
          <w:szCs w:val="18"/>
        </w:rPr>
        <w:t>rozvíjať schopnosť riešenia problémov a navrhovania vlastných riešení, hovoriť na verejnosti, vyjadriť svoj názor a brať do úvahy názory druhých, správne diskutovať, argumentovať, kritizovať a prijímať kritiku, byť asertívny a robiť rozhodnutia, aktívne počúvať druhých, riešiť konflikty a predchádzať im, vychovávať k zvládaniu stresu</w:t>
      </w:r>
    </w:p>
    <w:p>
      <w:pPr>
        <w:pStyle w:val="Normal"/>
        <w:numPr>
          <w:ilvl w:val="0"/>
          <w:numId w:val="4"/>
        </w:numPr>
        <w:jc w:val="both"/>
        <w:rPr>
          <w:sz w:val="18"/>
          <w:szCs w:val="18"/>
        </w:rPr>
      </w:pPr>
      <w:r>
        <w:rPr>
          <w:sz w:val="18"/>
          <w:szCs w:val="18"/>
        </w:rPr>
        <w:t>rozvíjať postoje orientované na ľudskosti, spolupatričnosti, úcte a rešpektovaní odlišností pri zachovaní vlastného presvedčenia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360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Axiologizačné a kreatívne spôsobilosti</w:t>
      </w:r>
    </w:p>
    <w:p>
      <w:pPr>
        <w:pStyle w:val="Normal"/>
        <w:ind w:left="360" w:hanging="360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>rozvíjať morálnu hodnotovú vyspelosť a autoreguláciu, nepodliehať predsudkom a stereotypom v hodnotení druhých, viesť k nájdeniu zmyslu života, vzťahov, práce</w:t>
      </w:r>
    </w:p>
    <w:p>
      <w:pPr>
        <w:pStyle w:val="Normal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>viesť k autonómnej morálke založenej na úcte k dôstojnosti človeka a ľudského života</w:t>
      </w:r>
    </w:p>
    <w:p>
      <w:pPr>
        <w:pStyle w:val="Normal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>rozvíjať schopnosť kreativity v myslení, postojoch, konaní a kreatívneho štýlu života všeobecne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tratégia vyučovania </w:t>
      </w:r>
    </w:p>
    <w:p>
      <w:pPr>
        <w:pStyle w:val="Normal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tbl>
      <w:tblPr>
        <w:tblW w:w="912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005"/>
        <w:gridCol w:w="3005"/>
      </w:tblGrid>
      <w:tr>
        <w:trPr>
          <w:trHeight w:val="161" w:hRule="atLeast"/>
        </w:trPr>
        <w:tc>
          <w:tcPr>
            <w:tcW w:w="3119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ázov tematického celku</w:t>
            </w:r>
          </w:p>
        </w:tc>
        <w:tc>
          <w:tcPr>
            <w:tcW w:w="3005" w:type="dxa"/>
            <w:tcBorders>
              <w:top w:val="thinThickSmallGap" w:sz="12" w:space="0" w:color="000000"/>
              <w:left w:val="thinThickSmallGap" w:sz="12" w:space="0" w:color="000000"/>
              <w:bottom w:val="single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ratégia vyučovania</w:t>
            </w:r>
          </w:p>
        </w:tc>
        <w:tc>
          <w:tcPr>
            <w:tcW w:w="3005" w:type="dxa"/>
            <w:tcBorders>
              <w:top w:val="thinThickSmallGap" w:sz="12" w:space="0" w:color="000000"/>
              <w:left w:val="thinThickSmallGap" w:sz="12" w:space="0" w:color="000000"/>
              <w:bottom w:val="single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3119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05" w:type="dxa"/>
            <w:tcBorders>
              <w:top w:val="single" w:sz="12" w:space="0" w:color="000000"/>
              <w:left w:val="thinThickSmallGap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tódy</w:t>
            </w:r>
          </w:p>
        </w:tc>
        <w:tc>
          <w:tcPr>
            <w:tcW w:w="3005" w:type="dxa"/>
            <w:tcBorders>
              <w:top w:val="single" w:sz="12" w:space="0" w:color="000000"/>
              <w:left w:val="single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y práce</w:t>
            </w:r>
          </w:p>
        </w:tc>
      </w:tr>
      <w:tr>
        <w:trPr>
          <w:trHeight w:val="293" w:hRule="atLeast"/>
        </w:trPr>
        <w:tc>
          <w:tcPr>
            <w:tcW w:w="3119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áklady sociálnej komunikácie</w:t>
            </w:r>
          </w:p>
        </w:tc>
        <w:tc>
          <w:tcPr>
            <w:tcW w:w="3005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formačno-receptívna - výklad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produktívna – riadený rozhovor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nelová dikusia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akčné aktivity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ípadové metódy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óda posilňovania pozitívneho správania</w:t>
            </w:r>
          </w:p>
        </w:tc>
        <w:tc>
          <w:tcPr>
            <w:tcW w:w="3005" w:type="dxa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rontálna výučba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upinová práca</w:t>
            </w:r>
          </w:p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Projektová práca</w:t>
            </w:r>
          </w:p>
        </w:tc>
      </w:tr>
      <w:tr>
        <w:trPr>
          <w:trHeight w:val="310" w:hRule="atLeast"/>
        </w:trPr>
        <w:tc>
          <w:tcPr>
            <w:tcW w:w="3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tódy sociálnej komunikácie</w:t>
            </w:r>
          </w:p>
        </w:tc>
        <w:tc>
          <w:tcPr>
            <w:tcW w:w="300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formačno-receptívna - výklad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produktívna – riadený rozhovor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nelová dikusi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ainstorming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euristiká metóda DITOR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akčné aktivity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ípadové metódy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óda posilňovania pozitívneho správania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rontálna výučba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upinová práca</w:t>
            </w:r>
          </w:p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Projektová práca</w:t>
            </w:r>
          </w:p>
        </w:tc>
      </w:tr>
      <w:tr>
        <w:trPr>
          <w:trHeight w:val="310" w:hRule="atLeast"/>
        </w:trPr>
        <w:tc>
          <w:tcPr>
            <w:tcW w:w="3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Kritické situácie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 sociálnej komunikácii</w:t>
            </w:r>
          </w:p>
        </w:tc>
        <w:tc>
          <w:tcPr>
            <w:tcW w:w="300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formačno-receptívna - výklad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produktívna – riadený rozhovor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ainstorming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óda posilňovania pozitívneho správania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akčné aktivity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euristiká metóda DITOR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ípadové metódy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rontálna výučba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upinová práca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ová práca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0" w:hRule="atLeast"/>
        </w:trPr>
        <w:tc>
          <w:tcPr>
            <w:tcW w:w="3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Sociálna komunikácia a etiketa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i spoločenských podujatiach</w:t>
            </w:r>
          </w:p>
        </w:tc>
        <w:tc>
          <w:tcPr>
            <w:tcW w:w="300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formačno-receptívna - výklad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produktívna – riadený rozhovor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akčné aktivity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ípadové metódy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fliktné metódy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euristiká metóda DITOR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matizácia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óda posilňovania pozitívneho správania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rontálna výučba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upinová práca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áca s internetom</w:t>
            </w:r>
          </w:p>
        </w:tc>
      </w:tr>
      <w:tr>
        <w:trPr>
          <w:trHeight w:val="310" w:hRule="atLeast"/>
        </w:trPr>
        <w:tc>
          <w:tcPr>
            <w:tcW w:w="3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Sociálna komunikácia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i budovaní tímu</w:t>
            </w:r>
          </w:p>
        </w:tc>
        <w:tc>
          <w:tcPr>
            <w:tcW w:w="300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formačno-receptívna - výklad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produktívna – riadený rozhovor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akčné aktivity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nelová dikusia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akčné komunikačné aktivity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ípadové metódy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fliktné metódy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óda posilňovania pozitívneho správania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rontálna výučba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18"/>
                <w:szCs w:val="18"/>
              </w:rPr>
              <w:t>Projektová práca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upinová práca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Učebné zdroje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12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119"/>
        <w:gridCol w:w="1418"/>
        <w:gridCol w:w="1418"/>
        <w:gridCol w:w="1223"/>
      </w:tblGrid>
      <w:tr>
        <w:trPr/>
        <w:tc>
          <w:tcPr>
            <w:tcW w:w="195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ázov tematického celku</w:t>
            </w:r>
          </w:p>
        </w:tc>
        <w:tc>
          <w:tcPr>
            <w:tcW w:w="311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borná literatúra</w:t>
            </w:r>
          </w:p>
        </w:tc>
        <w:tc>
          <w:tcPr>
            <w:tcW w:w="14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daktická technika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</w:tc>
        <w:tc>
          <w:tcPr>
            <w:tcW w:w="14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eriálne výučbové prostriedky</w:t>
            </w:r>
          </w:p>
        </w:tc>
        <w:tc>
          <w:tcPr>
            <w:tcW w:w="122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Ďalšie zdroj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internet, knižnica, ...)</w:t>
            </w:r>
          </w:p>
        </w:tc>
      </w:tr>
      <w:tr>
        <w:trPr/>
        <w:tc>
          <w:tcPr>
            <w:tcW w:w="1951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Základy sociálnej komunikácie</w:t>
            </w:r>
          </w:p>
        </w:tc>
        <w:tc>
          <w:tcPr>
            <w:tcW w:w="3119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artmannová E.: Spoločenská komunikácia. Bratislava: SPN 200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šč M.: Základy psychológie. Bratislava: SPN 1998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ačáni V. a kol: Psychológia práce a trhu. BA: SPN 2008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rižanová, M. a kol.: Aplikovaná psychológia práce a trhu. BA: SPN 2010</w:t>
            </w:r>
          </w:p>
        </w:tc>
        <w:tc>
          <w:tcPr>
            <w:tcW w:w="1418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C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ataprojektor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buľa</w:t>
            </w:r>
          </w:p>
        </w:tc>
        <w:tc>
          <w:tcPr>
            <w:tcW w:w="1418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môcky na interakčné hry (výkresy, fixky, formuláre a pod.)</w:t>
            </w:r>
          </w:p>
        </w:tc>
        <w:tc>
          <w:tcPr>
            <w:tcW w:w="1223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oplnková literatúra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Metódy sociálnej komunikácie</w:t>
            </w:r>
          </w:p>
        </w:tc>
        <w:tc>
          <w:tcPr>
            <w:tcW w:w="3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artmannová E.: Spoločenská komunikácia. Bratislava: SPN 200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šč M.: Základy psychológie. Bratislava: SPN 1998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ačáni V. a kol: Psychológia práce a trhu. BA: SPN 200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rižanová, M. a kol.: Aplikovaná psychológia práce a trhu. BA: SPN 2010</w:t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C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ataprojektor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buľa</w:t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môcky na interakčné hry (výkresy, fixky, formuláre a pod.)</w:t>
            </w:r>
          </w:p>
        </w:tc>
        <w:tc>
          <w:tcPr>
            <w:tcW w:w="122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oplnková literatúra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Kritické situácie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v sociálnej komunikácii</w:t>
            </w:r>
          </w:p>
        </w:tc>
        <w:tc>
          <w:tcPr>
            <w:tcW w:w="3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artmannová E.: Spoločenská komunikácia. Bratislava: SPN 200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šč M.: Základy psychológie. Bratislava: SPN 1998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ačáni V. a kol: Psychológia práce a trhu. BA: SPN 200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rižanová, M. a kol.: Aplikovaná psychológia práce a trhu. BA: SPN 20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ase, A.: Úspešné komunikačné stratégie. BA: Ikar 2006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rtmannová, R.: Jak zacházet s agresivitou. Praha: Portál 199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Šimanovský, Z. – Mertin, V.: Hry pomáhají s problémy. Praha: Portál 1996</w:t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C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ataprojektor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buľa</w:t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môcky na interakčné hry (výkresy, fixky, formuláre a pod.)</w:t>
            </w:r>
          </w:p>
        </w:tc>
        <w:tc>
          <w:tcPr>
            <w:tcW w:w="122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oplnková literatúr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ideo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Sociálna komunikácia a etiketa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pri spoločenských podujatiach</w:t>
            </w:r>
          </w:p>
        </w:tc>
        <w:tc>
          <w:tcPr>
            <w:tcW w:w="3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artmannová E.: Spoločenská komunikácia. Bratislava: SPN 200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šč M.: Základy psychológie. Bratislava: SPN 1998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ačáni V. a kol: Psychológia práce a trhu. BA: SPN 200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rižanová, M. a kol.: Aplikovaná psychológia práce a trhu. BA: SPN 2010</w:t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C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ataprojektor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buľa</w:t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môcky na interakčné hry (výkresy, fixky, formuláre a pod.)</w:t>
            </w:r>
          </w:p>
        </w:tc>
        <w:tc>
          <w:tcPr>
            <w:tcW w:w="122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oplnková literatúr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ideo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Sociálna komunikácia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pri budovaní tímu</w:t>
            </w:r>
          </w:p>
        </w:tc>
        <w:tc>
          <w:tcPr>
            <w:tcW w:w="3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artmannová E.: Spoločenská komunikácia. Bratislava: SPN 200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šč M.: Základy psychológie. Bratislava: SPN 1998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ačáni V. a kol: Psychológia práce a trhu. BA: SPN 200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rižanová, M. a kol.: Aplikovaná psychológia práce a trhu. BA: SPN 20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ase, A.: Úspešné komunikačné stratégie. BA: Ikar 200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opel, W. K.: Skupinové hry pro život. Praha: Portál 2009</w:t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C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ataprojektor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buľa</w:t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môcky na interakčné hry (výkresy, fixky, formuláre a pod.)</w:t>
            </w:r>
          </w:p>
        </w:tc>
        <w:tc>
          <w:tcPr>
            <w:tcW w:w="122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oplnková literatúr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ideo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(W1)">
    <w:altName w:val="Times New Roman"/>
    <w:charset w:val="ee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echnic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(W1);Times New Roman" w:hAnsi="Times New (W1);Times New Roman" w:cs="Arial"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eastAsia="Arial Unicode MS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echnic;Symbol" w:hAnsi="Technic;Symbo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cs="Times New Roman"/>
      <w:sz w:val="24"/>
      <w:szCs w:val="24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10">
    <w:name w:val="nadpis 10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30"/>
      <w:u w:val="single"/>
      <w:lang w:val="cs-CZ" w:bidi="ar-SA" w:eastAsia="zh-CN"/>
    </w:rPr>
  </w:style>
  <w:style w:type="paragraph" w:styleId="BodyText2">
    <w:name w:val="Body Text 2"/>
    <w:basedOn w:val="Normal"/>
    <w:qFormat/>
    <w:pPr>
      <w:spacing w:before="0" w:after="120"/>
      <w:jc w:val="both"/>
    </w:pPr>
    <w:rPr/>
  </w:style>
  <w:style w:type="paragraph" w:styleId="BodyText3">
    <w:name w:val="Body Text 3"/>
    <w:basedOn w:val="Normal"/>
    <w:qFormat/>
    <w:pPr>
      <w:spacing w:lineRule="atLeast" w:line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9:51:00Z</dcterms:created>
  <dc:creator>učitelia</dc:creator>
  <dc:description/>
  <cp:keywords/>
  <dc:language>en-US</dc:language>
  <cp:lastModifiedBy>imre</cp:lastModifiedBy>
  <cp:lastPrinted>2018-07-09T10:29:00Z</cp:lastPrinted>
  <dcterms:modified xsi:type="dcterms:W3CDTF">2024-04-07T15:37:00Z</dcterms:modified>
  <cp:revision>23</cp:revision>
  <dc:subject/>
  <dc:title>Názov a adresa školy</dc:title>
</cp:coreProperties>
</file>