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jepis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_3_DEJ_PRS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/1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3 L podnikanie v remeslách a službách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rakteristika predmet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ab/>
        <w:t xml:space="preserve">Obsah predmetu dejepis v študijnom odbore </w:t>
      </w:r>
      <w:r>
        <w:rPr>
          <w:color w:val="000000"/>
          <w:sz w:val="18"/>
          <w:szCs w:val="18"/>
        </w:rPr>
        <w:t xml:space="preserve">6403 L podnikanie v remeslách a službách je vzhľadom na nízku dotáciu </w:t>
      </w:r>
      <w:r>
        <w:rPr>
          <w:sz w:val="18"/>
          <w:szCs w:val="18"/>
        </w:rPr>
        <w:t xml:space="preserve">postavený na národných dejinách a to v šiestich tematických celkoch: Najstaršie dejiny Slovenska, Slovensko v Uhorsku do r. 1918, Slovensko v 1. ČSR 1918-1938, 1. SR 1939-1945, Slovensko v 2. ČSR 1945-1992 a 2. SR a Slováci v diaspóre.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V školskom vzdelávacom programe predmetu dejepis sú zakomponované najnovšie poznatky tvorivo-humanistickej výchovy, ktorá sa snaží rozvíjať celú osobnosť žiaka, jeho kognitívnu aj afektívnu zložku. Z poznávacích zručností podporíme hlavne relevantnú informovanosť a prácu s informačnými fondami a informačno-komunikačnými technológiami, samostatné, kritické a hodnotiace myslenie a heuristický spôsob učenia a objavovania. Využívať sa budú metódy sokratovského dialógu, panelovej diskusie, DITOR alebo problémového výkladu. Témy dejepisu dávajú možnosť rozvíjať úctu k národu a jeho symbolom, zdravé vlastenectvo, prosociálne postoje, národnú, národnostnú, rasovú a náboženskú znášanlivosť, úctu k ľudskému životu a jeho dôstojnosti, hodnoty demokracie a humanity, environmentálne cítenie a oceňovanie kultúrnych historických pamiatok a starostlivosti o ne, čitateľskú a finančnú gramotnosť. Z nonkognitívnych spôsobilostí ide predovšetkým o rozvíjanie emočnej zrelosti, vnútornej motivácie, socializácie a komunikačných zručností, hodnotovej vyspelosti a kreatívneho štýlu života. Tomu sú prispôsobené aj metódy, formy a prostriedky práce. Využijeme skupinovú kooperatívnu prácu, prácu s informačnými fondami a praktické zručnosti aplikované v projektoch. Podporí sa tak aj ich emočná inteligencia, aktívny prístup a iniciatíva, záujmy, komunikačné zručnosti, autoregulácia a autokreativita. Z hľadiska foriem práce sa okrem frontálnej, skupinovej a projektovej práce uplatnia aj exkurzie, a to do galérie a v rámci regionálnych dejín do najvýznamnejších historických pamiatok Košíc a na pamätné miesta Druhej svetovej vojny a holokaustu. Pri klasifikácii sa použijú adekvátne metódy a prostriedky hodnotenia, pričom sa dá priestor aj sebahodnoteniu a prepojeniu individuálneho (žiak je porovnávaný so svojimi predchádzajúcimi výsledkami) a sociálneho vzťahového rámca (žiak je porovnávaný s výsledkami ostatných). Učiteľ sa bude snažiť o vytvorenie zdravej psychosociálnej klímy založenej na úcte, dôvere, aktívnom počúvaní a snahe o čo najlepší osobný výkon.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Ciele vyučovacieho predmetu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>Cieľom vyučovacieho predmetu dejepis je naučiť žiakov orientovať sa v národných dejinách Slovenska v kontexte svetových dejín a to od najstarších čias až po súčasnosť, pomenovať hlavné medzníky, osobnosti, vedieť identifikovať nebezpečné ideológie a viesť ich k úcte k Slovensku, našim dejinám, tradíciám a zdravému vlastenectvu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ehľad výchovných a vzdelávacích kompetencií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Kognitívne spôsobilosti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vyššiu senzibilitu a vyššie poznávacie funkcie, hlavne hodnotiace a kritické myslenie, sebahodnotenie a heuristiku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heuristicky riešiť problémy, počúvať druhých, konštruktívne diskutovať a predkladať vlastné návrhy riešení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chopnosť neustáleho samovzdelávania a zodpovednosti za svoje učenie a profesionálny a občiansky život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rozvíjať schopnosť práce s informačnými fondami (osobitne z trhu práce), spracovávať ich a kriticky interpretovať, posudzovať ich vierohodnosť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Emocionálne spôsobilosti</w:t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vysokú emočnú inteligenciu a zrelosť, schopnosť lepšie poznávať, hodnotiť, regulovať a pozitívne využívať vlastné emócie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ejaviť empatiu a sebareflexiu, vyjadriť svoje pocity a korigovať negativitu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ebadôveru, sebaistotu, empatiu, zdravé a pozitívne medziľudské vzťahy</w:t>
      </w:r>
    </w:p>
    <w:p>
      <w:pPr>
        <w:pStyle w:val="Normal"/>
        <w:numPr>
          <w:ilvl w:val="0"/>
          <w:numId w:val="6"/>
        </w:numPr>
        <w:jc w:val="both"/>
        <w:rPr>
          <w:sz w:val="18"/>
          <w:szCs w:val="18"/>
        </w:rPr>
      </w:pPr>
      <w:r>
        <w:rPr>
          <w:sz w:val="18"/>
          <w:szCs w:val="18"/>
        </w:rPr>
        <w:t>spoznávať svoje dobré vlastnosti aj nedostatky v postojoch a správaní a posilňovať úsilie ich odstraňovať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Motivačné spôsobilosti</w:t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potreby a záujmy žiaka, aktivitu a prirodzenú zvedavosť, vnútornú motiváciu výkonom a úspechom, motivovať seba aj druhých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loajalitu a iniciatívu žiaka, schopnosť prispôsobovať sa zmenám a prijímať nové nápady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tarostlivosť o duševné zdravie a ďalšie vzdelávanie a dobrovoľníctvo ako nástroje osobného rozvoj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Socializačné a komunikačné spôsobilosti</w:t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vyjadrovať sa ústne a písomne primerane situácii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zvoliť si a zvládnuť optimálnu formu komunikácie so zákazníkom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zvládať komunikáciu aj v sťažených podmienkach a konfliktných situáciách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chopnosť kooperácie, rozumnej súťaživosti a prosociálnych postojov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acovať v skupine a prebrať na seba zodpovednosť, ovládať spoločenské normy a spoločenskú etiketu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chopnosť riešenia problémov a navrhovania vlastných riešení, hovoriť na verejnosti, vyjadriť svoj názor a brať do úvahy názory druhých, správne diskutovať, argumentovať, kritizovať a prijímať kritiku, byť asertívny a robiť rozhodnutia, aktívne počúvať druhých, riešiť konflikty a predchádzať im, vychovávať k zvládaniu stresu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postoje orientované na ľudskosti, spolupatričnosti, úcte a rešpektovaní odlišností pri zachovaní vlastného presvedčeni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Axiologizačné a kreatívne spôsobilosti</w:t>
      </w:r>
    </w:p>
    <w:p>
      <w:pPr>
        <w:pStyle w:val="Normal"/>
        <w:ind w:left="360" w:hanging="360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morálnu hodnotovú vyspelosť a autoreguláciu, nepodliehať predsudkom a stereotypom v hodnotení druhých, viesť k nájdeniu zmyslu života, vzťahov, práce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viesť k autonómnej morálke založenej na úcte k dôstojnosti človeka a ľudského života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rozvíjať schopnosť kreativity v myslení, postojoch, konaní a kreatívneho štýlu života všeobecne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 xml:space="preserve">Stratégia vyučovania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005"/>
        <w:gridCol w:w="3005"/>
      </w:tblGrid>
      <w:tr>
        <w:trPr>
          <w:trHeight w:val="161" w:hRule="atLeast"/>
        </w:trPr>
        <w:tc>
          <w:tcPr>
            <w:tcW w:w="311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égia vyučovani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3005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1303" w:hRule="atLeast"/>
        </w:trPr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ajstaršie dejiny Slovenska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Informačnoreceptívna - výkl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Reproduktívna - riadený rozhov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Metóda chronologických tezauro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Didaktické hry</w:t>
            </w:r>
          </w:p>
        </w:tc>
        <w:tc>
          <w:tcPr>
            <w:tcW w:w="3005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Frontálna výučba</w:t>
            </w:r>
          </w:p>
        </w:tc>
      </w:tr>
      <w:tr>
        <w:trPr>
          <w:trHeight w:val="2654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lovensko v Uhorsku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do r. 1918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Informačnoreceptívna - výkl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Reproduktívna - riadený rozhov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Metóda chronologických tezauro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Práca s informačnými fond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Metóda pozitívnej exemplifikác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udiovizuálne metódy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ainstorm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 xml:space="preserve">Heuristická metóda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ividuálna práca - práca s internetom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kupinová a kooperatívna práca</w:t>
            </w:r>
          </w:p>
        </w:tc>
      </w:tr>
      <w:tr>
        <w:trPr>
          <w:trHeight w:val="2014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lovensko v 1. ČSR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18-1938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Informačnoreceptívna - výkl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Reproduktívna - riadený rozhov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Práca s informačnými fond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Metóda pozitívnej exemplifikác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udiovizuálne metó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Didaktické hry - divergentné úloh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ividuálna práca - práca s internetom</w:t>
            </w:r>
          </w:p>
        </w:tc>
      </w:tr>
      <w:tr>
        <w:trPr>
          <w:trHeight w:val="1270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. SR 1939-1945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Problémový výkl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Reproduktívna - riadený rozhov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Práca s informačnými fond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Dialóg v plén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ividuálna práca - práca s internetom</w:t>
            </w:r>
          </w:p>
        </w:tc>
      </w:tr>
      <w:tr>
        <w:trPr>
          <w:trHeight w:val="2334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lovensko v 2. ČSR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45-1992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Informačnoreceptívna - výkl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Reproduktívna - riadený rozhov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Metóda chronologických tezaurov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óda pozitívnej exemplifikácie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óda súhlasím - nesúhlasím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diovizuálne metó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Metóda posilňovania pozitívneho správan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ividuálna práca - práca s internetom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kupinová a kooperatívna práca</w:t>
            </w:r>
          </w:p>
        </w:tc>
      </w:tr>
      <w:tr>
        <w:trPr>
          <w:trHeight w:val="1694" w:hRule="atLeast"/>
        </w:trPr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. SR a Slováci v diaspóre</w:t>
            </w:r>
          </w:p>
        </w:tc>
        <w:tc>
          <w:tcPr>
            <w:tcW w:w="300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Informačnoreceptívna - výklad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áca s informačnými fondami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daktické hry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óda pozitívnej exemplifikác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Metóda sebahodnoten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ontálna výučb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ividuálna práca - práca s internetom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kupinová prác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kurzia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 w:before="120" w:after="0"/>
        <w:jc w:val="both"/>
        <w:rPr>
          <w:b/>
          <w:b/>
        </w:rPr>
      </w:pPr>
      <w:r>
        <w:rPr>
          <w:b/>
        </w:rPr>
        <w:t xml:space="preserve">Učebné zdroje </w:t>
      </w:r>
    </w:p>
    <w:tbl>
      <w:tblPr>
        <w:tblW w:w="91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1418"/>
        <w:gridCol w:w="1418"/>
        <w:gridCol w:w="1223"/>
      </w:tblGrid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tematického celku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borná literatúr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daktická technika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álne výučbové prostriedk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Ďalšie zdro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ternet, knižnica, ...)</w:t>
            </w:r>
          </w:p>
        </w:tc>
      </w:tr>
      <w:tr>
        <w:trPr/>
        <w:tc>
          <w:tcPr>
            <w:tcW w:w="1951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Najstaršie dejiny Slovenska</w:t>
            </w:r>
          </w:p>
        </w:tc>
        <w:tc>
          <w:tcPr>
            <w:tcW w:w="3119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jepis 1. Od praveku k novoveku. SOŠ a SOU. BA: OPI 199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einhubel, J.: Nitrianske kniežactvo. BA: Veda 200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sina, R.: Dejiny SK 1. do r.1526.198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hútová, M.: Kresťanstvo v dejinách SK. BA: Universum 20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sina, R.: Slovensko očami cudzincov: vzácne správy o histórii. BA: LIC 199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Ďurica, M.: Dejiny Slovenska a Slovákov. BA: SPN 199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sina, R.: Metodov boj. BA: SSS 20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čera, M.: Postavy veľkomorav. histórie. BA: Perfekt 20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nilica, J.: Sv. Cyril a Metod horliví hlásatelia Božieho slova. BA: Alfa 19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Lacko, M.: Sv. Cyril a Metod. Rím: Slov. vyd. Sv. Cyrila a Metoda, 1963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D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V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udiovizuálna technika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y</w:t>
            </w:r>
          </w:p>
        </w:tc>
        <w:tc>
          <w:tcPr>
            <w:tcW w:w="122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ková literatú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lovensko v Uhorsk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do r. 1918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jepis 2. Dejiny novoveku do revolučných rokov 1848-1849. SOŠ a SOU. BA: OPI 199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vorák, P.: Nový pohľad na svet: čas osviet. vládcov po začiatky SNO. BA: LIC 200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tula, V.: Dejiny SK 2. 1526-1848. BA 198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vúková, O.: Pamätnica roka Ľ. Štúra. Martin: MS 200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ock, P.: SNO 1787-1847: k vzniku modernej slov. identity. BA: Kalligram 20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anková, L.: SNO 1780-1848. Prešov: MC 20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lal, K.: Maďarizácia: obraz slovenského utrpenia. BA: Eko-konzult 200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lko, J.: 100 rokov černovskej tragédie 1907-2007. Ružomberok 20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Sidor, K.: Černová 27.10.1907. Martin : MS 1997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D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V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udiovizuálna technik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ková literatú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lovensko v 1. ČS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1918-1938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jepis 3. Slovensko a svet v rokoch 1848-1939. SOŠ a SOU. BA: OPI 199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určan, V.: Dejiny SK: dátumy, uda-losti, osobnosti. BA: Slovart 200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tz, R.: SĽS v dejinách 1905-1945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tin: MS 200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imová, A.: MRŠ 1880-1919 perso-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álna bibliografia. BB: ŠVK 20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ska, J.: M.R.Štefánik v myšlienkach a obrazoch. BA: Elán 199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nuk, F.: A. Hlinka tribún slovenského národa. BA: HHB 1998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D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diovizuálna technik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ková literatú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1. SR 1939-1945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jepis 3. Slovensko a svet v rokoch 1848-1939. SOŠ a SOU. BA: OPI 1998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jepis 4. Od 2. sv. vojny k dnešku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Š a SOU. BA: OPI 199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migeľ, M.: SR 1939-1945 očami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ladých historikov. BA: UK 20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ttrich, J.: Dejiny novodobého SK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piesz, A.: Dejiny SK na ceste k se-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uvedomeniu. 199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Ďurica, M.: J. Tiso. Slovenský kňaz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 štátnik 1887-1939. Martin: 1992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D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diovizuálna technik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graf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vé mince a bankovk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ková literatú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lovensko v 2. ČS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1945-1992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jepis 4. Od 2. sv. vojny k dnešku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Š a SOU. BA: OPI 199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káč, L.: Zločiny komunizmu na SK 1948-1989. Prešov: VMV 200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ťa, Ľ.: Zločiny komunizmu na SK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šov: VMV 200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mert, F.: Rok 1968 v Českoslo-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ensku. Praha: Vyšehrad 2007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luha, I.: A. Dubček. Politik a jeho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ba. BA: Nová práca 20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Vanek, M.: Mocní? A Bezmocní?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litické elity a disent v období tzv.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rmalizace. Praha: Prostor 2006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Šimulčík, J.: Čas svitania. Sviečková manifestácia 25.3.1988. Prešov: VMV 2003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D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diovizuálna technik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graf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vé mince a bankovk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ková literatúr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18"/>
                <w:szCs w:val="18"/>
              </w:rPr>
              <w:t>2. SR a Slováci v diaspóre</w:t>
            </w:r>
          </w:p>
        </w:tc>
        <w:tc>
          <w:tcPr>
            <w:tcW w:w="311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jepis 4. Od 2. sv. vojny k dnešku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Š a SOU. BA: OPI 1999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rko, M.- Marsina,R. – Deák, L. – Kružliak, I.: Starý národ – mladý štát. BA: NBS 199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ážová, E.: SR a zahraniční Slováci. BA: Dom zahraničných Slovákov 20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amiatky zaradené do zoznamu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etového kultúrneho a prírodného dedičstva UNESCO : Slovensko - križovatka Európy. BA: SIA 1996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ľa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Audiovizuálna technika</w:t>
            </w:r>
          </w:p>
        </w:tc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p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tograf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ové dokumenty</w:t>
            </w:r>
          </w:p>
        </w:tc>
        <w:tc>
          <w:tcPr>
            <w:tcW w:w="122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lnková literatúra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72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ee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echnic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eastAsia="Arial Unicode MS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echnic;Symbol" w:hAnsi="Technic;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BodyText2">
    <w:name w:val="Body Text 2"/>
    <w:basedOn w:val="Normal"/>
    <w:qFormat/>
    <w:pPr>
      <w:spacing w:before="0" w:after="120"/>
      <w:jc w:val="both"/>
    </w:pPr>
    <w:rPr/>
  </w:style>
  <w:style w:type="paragraph" w:styleId="BodyText3">
    <w:name w:val="Body Text 3"/>
    <w:basedOn w:val="Normal"/>
    <w:qFormat/>
    <w:pPr>
      <w:spacing w:lineRule="atLeast" w:line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51:00Z</dcterms:created>
  <dc:creator>učitelia</dc:creator>
  <dc:description/>
  <cp:keywords/>
  <dc:language>en-US</dc:language>
  <cp:lastModifiedBy>imre</cp:lastModifiedBy>
  <cp:lastPrinted>2018-07-09T10:29:00Z</cp:lastPrinted>
  <dcterms:modified xsi:type="dcterms:W3CDTF">2024-04-07T15:21:00Z</dcterms:modified>
  <cp:revision>20</cp:revision>
  <dc:subject/>
  <dc:title>Názov a adresa školy</dc:title>
</cp:coreProperties>
</file>