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konomika prevádzky obchodu a služieb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_9_EPS_KAD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2/2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6 H kaderník, kaderníč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rPr/>
      </w:pPr>
      <w:r>
        <w:rPr>
          <w:b/>
          <w:sz w:val="32"/>
          <w:szCs w:val="32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 xml:space="preserve">Ekonomika prevádzky obchodu a služieb je teoretický predmet, ktorý vytvára vedomostný základ, poskytuje poznatky o ekonomických pojmoch. Predmet vedie žiakov, aby si osvojili teoretické vedomosti a zručnosti, aby získali komunikačné schopnosti, na ktorých budú budovať a budú ich využívať v ďalších odborných predmetoch. Jeho obsah je štruktúrovaný do tematických celkov (téma a podtémy). Vedomosti a zručnosti, ktoré žiaci získajú pri štúdiu v tomto predmete veľmi úzko súvisia so zabezpečovaním chodu podniku z jeho ekonomickej stránky. Učivo vedie žiakov k pochopeniu podstatných znakov podniku, jeho postaveniu v rámci NH a trhovej ekonomiky, k pochopeniu princípov podnikania. Pozostáva zo základov makroekonomiky a mikroekonomiky, z poznatkov o vývoji a úlohe peňazí, o význame ceny v dodávateľsko-odberateľských vzťahoch, ktoré sú nevyhnutnou súčasťou života podniku. Žiaci sa oboznámia s majetkom podniku, bude poukázané na význam hospodárnosti, evidencie majetku podniku, s dôležitosťou dodržiavania bezpečnosti pri práci a ochrany ŽP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ywebov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Učivo zahŕňa podstatu a štruktúru národného hospodárstva, reprodukčný proces, riadenie národného hospodárstva. Žiaci sa učia porozumieť základným makroekonomickým ukazovateľom, inflácii a nezamestnanosti, tvorbe HDP, hospodárskej politike štátu a jej jednotlivým nástrojom. </w:t>
      </w:r>
    </w:p>
    <w:p>
      <w:pPr>
        <w:pStyle w:val="Normlnywebov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boznamujú sa s princípmi fungovania daňovej sústavy, bankovej sústavy -vkladová, úverová činnosť banky, platobný styk. </w:t>
      </w:r>
    </w:p>
    <w:p>
      <w:pPr>
        <w:pStyle w:val="Normlnywebov"/>
        <w:spacing w:before="0" w:after="0"/>
        <w:rPr/>
      </w:pPr>
      <w:r>
        <w:rPr>
          <w:rFonts w:cs="Arial" w:ascii="Arial" w:hAnsi="Arial"/>
          <w:sz w:val="20"/>
          <w:szCs w:val="20"/>
        </w:rPr>
        <w:t>Žiaci sa učia porozumieť ekonomickej podstate miezd, daní, zdravotného a  sociálneho poistenia. Obsah vzdelávania učí žiakov porozumeniu organizácii práce na pracovisku. Žiaci získajú vedomosti  o zodpovednosti zamestnanca a zodpovednosti zamestnávateľa, o pracovnoprávnych vzťahoch, ktoré im vyplývajú z dodržiavania Zákonníka práce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 xml:space="preserve">Okruh zahŕňa učivo o základných podnikových činnostiach (hlavná činnosť, zásobovanie, investičná činnosť, personálna činnosť, odbytová činnosť). </w:t>
      </w:r>
    </w:p>
    <w:p>
      <w:pPr>
        <w:pStyle w:val="Normlnywebov"/>
        <w:spacing w:before="0" w:after="0"/>
        <w:rPr/>
      </w:pPr>
      <w:r>
        <w:rPr>
          <w:rFonts w:cs="Arial" w:ascii="Arial" w:hAnsi="Arial"/>
          <w:sz w:val="20"/>
          <w:szCs w:val="20"/>
        </w:rPr>
        <w:t>Žiaci získavajú základné vedomosti o právnej úprave podnikania, o právnych normách, ktoré sa viažu k jednotlivým typom podnikov.  Oboznámia sa s významom podnikateľského zámeru pre podnikateľa, so štruktúrou, obsahom a spracovaním podnikateľského zámeru.</w:t>
      </w:r>
    </w:p>
    <w:p>
      <w:pPr>
        <w:pStyle w:val="Normlnywebov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Predmet tvorí základ k prechodu na vyššiu úroveň ekonomického myslenia. K výberu učiva sme citlivo pristupovali už aj vzhľadom k jeho aplikácii v ďalších odborných predmetoch a s prihliadnutím na vymedzenú týždennú hodinovú dotáciu. Zohľadnili sme  proporcionalitu a primeranosť učiva podľa schopností a predchádzajúcich skúseností žiakov, pretože tento predmet je pre žiakov úplne nový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met vedie žiakov k tomu, aby základné komunikačné spôsobilosti a personálne vzťahy budovali na základe tolerancie, aby získali a osvojili si  teoretické vedomosti a zručnosti  v oblasti ekonomiky, aby tieto mohli využiť nielen  v občianskom živote, ale aj v budúcej profesii.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Metódy, formy a prostriedky vyučovania ekonomiky majú stimulovať rozvoj poznávacích schopností žiakov, podporovať ich cieľavedomosť, samostatnosť a tvorivosť. Uprednostňujeme také stratégie vyučovania, pri ktorých žiak ako aktívny subjekt v procese výučby má možnosť  spolupracovať, učiteľ zase má povinnosť motivovať, povzbudzovať a viesť žiaka k čo najlepším výkonom, podporovať jeho aktivity všeobecne, ale aj v oblasti zvýšeného záujmu v rámci učebného odboru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met Ekonomika je teoretický predmet a dôležitou súčasťou teoretického poznávania a zároveň prostriedkom precvičovania, upevňovania, prehlbovania a systematizácie poznatkov, ktoré umožňujú spájať a využívať poznatky z viacerých častí učiva v rámci medzipredmetových vzťahov.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 xml:space="preserve">Výchovné a vzdelávacie stratégie napomôžu rozvoju a upevňovaniu kľúčových kompetencií žiaka. V tomto predmete budeme rozvíjať a skvalitňovať kľúčové kompetencie </w:t>
      </w:r>
      <w:r>
        <w:rPr>
          <w:rFonts w:cs="Arial" w:ascii="Arial" w:hAnsi="Arial"/>
          <w:i/>
          <w:sz w:val="20"/>
          <w:szCs w:val="20"/>
        </w:rPr>
        <w:t xml:space="preserve">komunikatívne a sociálno interakčné, interpersonálne a intrapersonálne, spôsobilosti tvorivo riešiť problémy, spôsobilosti využívať informačné technológie a spôsobilosti byť demokratickým občanom.  </w:t>
      </w:r>
      <w:r>
        <w:rPr>
          <w:rFonts w:cs="Arial" w:ascii="Arial" w:hAnsi="Arial"/>
          <w:sz w:val="20"/>
          <w:szCs w:val="20"/>
        </w:rPr>
        <w:t xml:space="preserve"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Predmet ekonomika je  previazaný s predmetom občianska náuka, etická výchova, tovaroznalectvo, účtovníctvo, technika obchodu, cestovného ruchu a praktické cvičenia.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učba bude prebiehať bežnej triede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eľom vyučovacieho predmetu je naučiť žiakov aktívne používať ekonomické pojmy a ovládať ich súvislosti, chápať príčiny a dôsledky stavu a vývoja ekonomických javov a procesov, poznať podstatu a princípy obchodného podniku, odbytového podniku, podniku služieb a podnikateľskej činnosti, získať poznatky z  ekonomiky a riadenia podnikovej činnosti a poznať základné spôsoby dosiahnutia podnikateľských cieľov. Žiaci nadobudnú presvedčenie o užitočnosti teoretických poznatkov a praktických zručností, že ekonomické myslenie má význam pre ich osobnostný rast nielen z hľadiska konkrétneho praktického obsahu pri ich budúcej práci, ale aj z hľadiska občianskeho života a rodinného života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výchovných a vzdelávacích stratégií</w:t>
      </w:r>
    </w:p>
    <w:p>
      <w:pPr>
        <w:pStyle w:val="TextBodyInden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 vyučovacom predmete ekonom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ostredkovať informácie vhodným spôsobom (text, hovorené slovo, diagram) tak, aby každý každému porozume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yjadriť alebo formulovať (jednoznačne) vlastný názor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erane sa ústne a písomne sa vyjadrovať a vysvetľo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tať s porozumení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voriť a vymieňať inform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covávať a využívať písomné materiály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ázorňovať, vysvetľovať a riešiť problémové úlohy a situácie komplexného charakteru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tolerantnos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víjať schopnosť prehodnocovať základné zručnosti, utvrdzovať ich, ba dokonca rozširovať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odporovať schopnosť zapájať sa do medziľudských vzťahov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znávať problémy v priebehu ich vzdelávania využívaním všetkých metód a prostriedkov, ktoré majú v danom okamihu k dispozícii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igovať nesprávne riešenia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víjať schopnosť vyhodnocovať základné dopady, napr. dopad na životné prostredie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efektívne využívať informačných a komunikačných technológií, vrátane možnosti učenia sa formou on-line, čím sa výrazne prispeje k realizácii celoživotného vzdelávania pre ľudí rôzneho veku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ovať a prezentovať svoje postoje v priebehu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chopnosť porozumenia si medzi osobami a skupin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chopnosti žiakov ako je empatia, súcit, tolerancia, rešpektovanie práv a slobôd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1924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roční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do predme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é ekonomické pojm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h a trhový mechanizmu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rodné hospodárs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 a právne formy podnik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ecná stránka činnosti podni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é úlohy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informáciami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roční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konomická stránka činnosti podniku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sobovacia a odbytová činnosť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rsonálna činnosť podnik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nková sústav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 poisťovníc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ňová sústav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kroekonomické ukazovatele výkonnosti ekonomiky štátu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é úlohy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formáciami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. roční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do predme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é ekonomické pojm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h a trhový mechanizmu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rodné hospodárs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 a právne formy podnik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ecná stránka činnosti  podni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ová ekonomika pre 1. ročník študijného odboru obchodná akadémia, D. Orbánová a Ľ. Velichová, SPN- Mladé letá 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ová ekonomika pre 2. ročník študijného odboru obchodná akadémia, D. Orbánová a Ľ. Velichová, SPN- Mladé letá 2019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odborná ekonomická literatú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ý zákonník, Zákon o živnostenskom podnikaní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9" w:hRule="atLeast"/>
        </w:trPr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ročník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konomická stránka činnosti podniku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sobovacia a odbytová činnosť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rsonálna činnosť podnik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nková sústav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 poisťovníc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ňová sústav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kroekonomické ukazovatele výkonnosti ekonomiky štátu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ová ekonomika pre1. ročník študijného odboru obchodná akadémia, D. Orbánová a Ľ. Velichová, SPN- Mladé letá 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ová ekonomika pre2. ročník študijného odboru obchodná akadémia, D. Orbánová a Ľ. Velichová, SPN- Mladé letá 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dniková ekonomika pre 3. ročník študijného odboru obchodná akadémia, D. Orbánová a Ľ. Velichová, SPN- Mladé letá 202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, odborná ekonomická literatúra, daňové zákony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lnywebov">
    <w:name w:val="Normálny (webový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44:00Z</dcterms:created>
  <dc:creator>učitelia</dc:creator>
  <dc:description/>
  <cp:keywords/>
  <dc:language>en-US</dc:language>
  <cp:lastModifiedBy>Jana</cp:lastModifiedBy>
  <cp:lastPrinted>2018-07-09T10:29:00Z</cp:lastPrinted>
  <dcterms:modified xsi:type="dcterms:W3CDTF">2024-04-26T11:26:00Z</dcterms:modified>
  <cp:revision>14</cp:revision>
  <dc:subject/>
  <dc:title>Názov a adresa školy</dc:title>
</cp:coreProperties>
</file>