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4_OBN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1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 H kaderník, kaderníč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Predmet občianska náuka je koncipovaný tak, aby svojim obsahom pomáhal žiakom orientovať sa v sociálnej realite a ich začleňovaniu do rôznych spoločenských vzťahov a väzieb. Otvára cestu k realistickému sebapoznávaniu a poznávaniu osobnosti druhých ľudí a k pochopeniu vlastného konania i konania druhých ľudí v kontexte rôznych životných situácií. Oboznamuje žiakov so vzťahmi v rodine a v škole, činnosťou dôležitých politických inštitúcií a orgánov a s možnými spôsobmi zapojenia sa jednotlivcov do občianskeho života. Rozvíja občianske a právne vedomie žiakov, posilňuje zmysel jednotlivcov pre osobnú i občiansku zodpovednosť a motivuje žiakov k aktívnej účasti na živote demokratickej spoločnosti. Štátny vzdelávací program pre tento predmet je určený trojročným a štvorročným učebným odborom stredných odborných škôl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Obsah predmetu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druh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álne vzťahy v spoločnosti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- občan</w:t>
      </w:r>
      <w:r>
        <w:rPr>
          <w:rFonts w:cs="Arial" w:ascii="Arial" w:hAnsi="Arial"/>
          <w:sz w:val="22"/>
          <w:szCs w:val="22"/>
        </w:rPr>
        <w:t xml:space="preserve"> (základy práva, základy politológie, ochrana spotrebiteľ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 základné slobo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poločenských hodnôt a slobôd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 a to je etika, právo, politológia, sociológ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vo všetkých 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úspešné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oboznámia so základnými ľudskými hodnotami a ich vzťahom k spoločenským normám ako aj s aktuálnymi problémami súčasnej spoloč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harakterizujú spôsoby komunikácie v sociálnych vzťahoch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učia chápať svoje miesto v spoločnosti, možnosti rozvoja a uplatnenia vlastnej osob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ikujú dôsledky predsudkov a nerešpektovania kultúrnych odlišností príslušníkov rôznych spoločenských skupín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svoja si základné vedomosti o poslaní štátu a práva, občianskej spoloč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oznámia sa so základnými právami a povinnosťami občanov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oboznámia s prostriedkami ochrany spoločenských hodnôt v SR a vo svete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poznajú základné právne dokumenty, zakotvujúce ľudské práva a slobody,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jú možnosť poznať možnosti aktívnej participácie občana na chode spoločnosti. 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álne vzťahy v spoločnost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frontálne vyučovanie,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práca s text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projekty, 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žitkové vyu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diskusie, riadené rozhovory, besedy, situačné a 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418"/>
        <w:gridCol w:w="1418"/>
        <w:gridCol w:w="1223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 spoločnosť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opóci J., Búzik B.: Základy sociológie. SPN Bratislav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Krsková A., Krátka D.: Základy práva a ochrana spotrebiteľa. SPN Bratislava 1997                                                   2. 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resák P. a kol.: Občan a demokracia. Nadácia Občan a demokracia, Bratislava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ka zákonov, ústav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deklarácia 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ácia práv dieťať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Krsková A., Krátka D.: Základy práva a ochrana spotrebiteľa.  SPN Bratislava 1997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Černá M.: Spotrebiteľ chráň sa sém. Fórum spotrebiteľov Slovens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8:18:00Z</dcterms:created>
  <dc:creator>učitelia</dc:creator>
  <dc:description/>
  <cp:keywords/>
  <dc:language>en-US</dc:language>
  <cp:lastModifiedBy>ucitel</cp:lastModifiedBy>
  <cp:lastPrinted>2018-07-09T10:29:00Z</cp:lastPrinted>
  <dcterms:modified xsi:type="dcterms:W3CDTF">2024-04-15T11:45:00Z</dcterms:modified>
  <cp:revision>6</cp:revision>
  <dc:subject/>
  <dc:title>Názov a adresa školy</dc:title>
</cp:coreProperties>
</file>