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73"/>
      </w:tblGrid>
      <w:tr>
        <w:trPr>
          <w:trHeight w:val="474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lovenský jazyk a literatúra</w:t>
            </w:r>
          </w:p>
        </w:tc>
      </w:tr>
      <w:tr>
        <w:trPr>
          <w:trHeight w:val="119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predmet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_1_SJL_KAD</w:t>
            </w:r>
          </w:p>
        </w:tc>
      </w:tr>
      <w:tr>
        <w:trPr>
          <w:trHeight w:val="121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 v jednotlivých ročníkoch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/ 1 / 1</w:t>
            </w:r>
          </w:p>
        </w:tc>
      </w:tr>
      <w:tr>
        <w:trPr>
          <w:trHeight w:val="212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učebného / študijného odbor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6 H kaderník, kaderníčka</w:t>
            </w:r>
          </w:p>
        </w:tc>
      </w:tr>
      <w:tr>
        <w:trPr>
          <w:trHeight w:val="234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rPr/>
      </w:pPr>
      <w:r>
        <w:rPr/>
        <w:t>( 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atégie vyučovania – 1. ročník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21" w:type="dxa"/>
        <w:jc w:val="left"/>
        <w:tblInd w:w="-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577"/>
        <w:gridCol w:w="3504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enie a literatúra.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ovek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šia slovensk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vek: Humanizmus a renesanci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icizmu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tizmu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xikálne jazykové prostriedky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á besed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pravopi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bor, riešenie krížoviek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ixa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čebné zdroje – 1. roční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2477"/>
        <w:gridCol w:w="1619"/>
        <w:gridCol w:w="1986"/>
        <w:gridCol w:w="1879"/>
      </w:tblGrid>
      <w:tr>
        <w:trPr>
          <w:trHeight w:val="816" w:hRule="atLeast"/>
        </w:trPr>
        <w:tc>
          <w:tcPr>
            <w:tcW w:w="19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8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nie a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oveká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šia slov.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man. a renes.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gnetofón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sicizmu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mantizmu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lizmus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ácia a sloh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roč. SŠ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8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2476"/>
        <w:gridCol w:w="1619"/>
        <w:gridCol w:w="1936"/>
        <w:gridCol w:w="1932"/>
      </w:tblGrid>
      <w:tr>
        <w:trPr>
          <w:trHeight w:val="816" w:hRule="atLeast"/>
        </w:trPr>
        <w:tc>
          <w:tcPr>
            <w:tcW w:w="1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xikálne jazykové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riedky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Stratégie vyučovania – 2. roční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221" w:type="dxa"/>
        <w:jc w:val="left"/>
        <w:tblInd w:w="-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577"/>
        <w:gridCol w:w="3504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 v slovenskej  literatúre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 vo svetovej  literatúre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54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árna moderna v slovenskej a svetovej literatúre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tová medzivojnov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anské jazyky,  porovnanie slovenčiny a češtiny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 - riadená beseda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čebné zdroje – 2. roční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8"/>
        <w:gridCol w:w="2495"/>
        <w:gridCol w:w="1167"/>
        <w:gridCol w:w="1962"/>
        <w:gridCol w:w="1538"/>
      </w:tblGrid>
      <w:tr>
        <w:trPr>
          <w:trHeight w:val="816" w:hRule="atLeast"/>
        </w:trPr>
        <w:tc>
          <w:tcPr>
            <w:tcW w:w="28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9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16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5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Literárny realizmus -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tová a slovenská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a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árna moderna-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á a svetová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a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šia slov. literatúra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512"/>
        <w:gridCol w:w="1606"/>
        <w:gridCol w:w="1934"/>
        <w:gridCol w:w="1918"/>
      </w:tblGrid>
      <w:tr>
        <w:trPr>
          <w:trHeight w:val="816" w:hRule="atLeast"/>
        </w:trPr>
        <w:tc>
          <w:tcPr>
            <w:tcW w:w="20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kálne jazykové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triedky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ratégie vyučovania – 3. roční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660" w:type="dxa"/>
        <w:jc w:val="left"/>
        <w:tblInd w:w="-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3723"/>
        <w:gridCol w:w="3657"/>
      </w:tblGrid>
      <w:tr>
        <w:trPr>
          <w:trHeight w:val="312" w:hRule="atLeast"/>
        </w:trPr>
        <w:tc>
          <w:tcPr>
            <w:tcW w:w="32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380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2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6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 svetová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oézi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róz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65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dzivojnová literatúra - slovenská 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rám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xtom, referát, video, audio,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erencovaná práca, motivačné čítanie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ideovo-estetický rozbor básní, exkurzia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stopách štúrovských básnikov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komunikačných javov, skupinová práca -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rainstorming, tvorba základných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ediálna komunikácia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didaktická jazyková hr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jazyk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or,riešenie krížoviek, didaktická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á hra, fixačný diktát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657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čebné zdroje – 3. roční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12"/>
        <w:gridCol w:w="1606"/>
        <w:gridCol w:w="1962"/>
        <w:gridCol w:w="1586"/>
      </w:tblGrid>
      <w:tr>
        <w:trPr>
          <w:trHeight w:val="816" w:hRule="atLeast"/>
        </w:trPr>
        <w:tc>
          <w:tcPr>
            <w:tcW w:w="2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5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zivojnová literatúra -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tová a slovenská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 roč.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a po r. 1945 -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á a svetová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 roč.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á dráma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 roč.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y SOU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roč. SŠ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58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2512"/>
        <w:gridCol w:w="1606"/>
        <w:gridCol w:w="1933"/>
        <w:gridCol w:w="1917"/>
      </w:tblGrid>
      <w:tr>
        <w:trPr>
          <w:trHeight w:val="816" w:hRule="atLeast"/>
        </w:trPr>
        <w:tc>
          <w:tcPr>
            <w:tcW w:w="1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kálne jazykové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triedky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0:00Z</dcterms:created>
  <dc:creator>student</dc:creator>
  <dc:description/>
  <cp:keywords/>
  <dc:language>en-US</dc:language>
  <cp:lastModifiedBy>Stefi a spol</cp:lastModifiedBy>
  <dcterms:modified xsi:type="dcterms:W3CDTF">2024-02-28T16:17:00Z</dcterms:modified>
  <cp:revision>20</cp:revision>
  <dc:subject/>
  <dc:title>Názov predmetu</dc:title>
</cp:coreProperties>
</file>