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glický jazyk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_2_ANJ_KAD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/1,5/2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6 H kaderník / kaderníč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glic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zhľadom na široké využitie cudzích jazykov v súkromnej a profesijnej oblasti života, či už pri ďalšom štúdiu, cestovaní, spoznávaní kultúr aj v práci, sa dôraz pri vyučovaní cudzích jazykov kladie na praktické využitie osvojených kompetencií a efektívnu komunikáciu. Komunikácia v cudzích jazykoch je založená na schopnosti porozumieť, vyjadrovať myšlienky, pocity, fakty a názory ústnou a písomnou formou. Žiak dokáže rozprávať o známych veciach, s ktorými sa pravidelne stretáva v práci, škole, voľnom čase atď. Dokáže vytvoriť jednoduchý súvislý text na témy, ktoré sú mu známe alebo o ktoré sa osobne zaujíma v rámci trojročného štúdia učebného odboru kaderní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vyučovacieho predmetu anglický jazyk je umožniť žiakom efektívne používať všeobecné kompetencie a komunikačné jazykové schopnosti. V receptívnych jazykových činnostiach a stratégiách (počúvanie s porozumením, čítanie s porozumením) spracovať hovorený alebo napísaný text ako poslucháč alebo čitateľ, v produktívnych a interaktívnych jazykových činnostiach a stratégiách (ústny prejav, písomný prejav) vytvoriť jednoduchý ústny alebo písomný text, používať hovorené a písané texty v komunikačných situáciách na konkrétne funkčné ciele. Žiak ovláda slovnú zásobu v rozsahu štandardných komunikačných situácií.</w:t>
      </w:r>
    </w:p>
    <w:p>
      <w:pPr>
        <w:pStyle w:val="Normal"/>
        <w:rPr/>
      </w:pPr>
      <w:r>
        <w:rPr/>
        <w:t>Žiak dokáže ovládať jazyk dostatočne na to, aby sa dohovoril v cudzojazyčnom prostredí. Dokáže správne reagovať v rôznych bežných spoločenských komunikačných situáciách, pozná bežné frazeologické spojenia, uvedomuje si rozdiely medzi formálnym a neformálnym prejavom, pri vyjadrovaní používa najbežnejšie vyjadrovacie prostriedky.</w:t>
      </w:r>
    </w:p>
    <w:p>
      <w:pPr>
        <w:pStyle w:val="Normal"/>
        <w:rPr/>
      </w:pPr>
      <w:r>
        <w:rPr>
          <w:b/>
        </w:rPr>
        <w:t>V čítaní s porozumením</w:t>
      </w:r>
      <w:r>
        <w:rPr/>
        <w:t xml:space="preserve"> – žiak počas štúdia dokáže získať informácie z bežných textov, vyhľadať informácie v rôznych textoch, rozlíšiť základné a rozširujúce informácie v texte, chápať logickú štruktúru jednoduchšieho textu na základe obsahu, rozumieť korešpondencii úradnému a súkromnému listu, pohľadnici, e-mailu. </w:t>
      </w:r>
      <w:r>
        <w:rPr>
          <w:b/>
        </w:rPr>
        <w:t>V písomnom prejave</w:t>
      </w:r>
      <w:r>
        <w:rPr/>
        <w:t xml:space="preserve"> – žiak počas štúdia dokáže napísať hlavné myšlienky alebo informácie z vypočutého alebo prečítaného textu, zostaviť osnovu, konspekt, napísať krátky oznam, správu, odkaz, ospravedlnenie, opísať osobu, predmet, miesto, činnosť, udalosť, napísať súkromný a úradný list, napísať životopis,  napísať príbeh. </w:t>
      </w:r>
      <w:r>
        <w:rPr>
          <w:b/>
        </w:rPr>
        <w:t>V ústnom prejave</w:t>
      </w:r>
      <w:r>
        <w:rPr/>
        <w:t xml:space="preserve"> (dialóg) – žiak počas štúdia dokáže reagovať na podnety v rôznych komunikačných situáciách jazykovo správne, zrozumiteľne a primerane situácii, riešiť bežné situácie, vyjadriť svoje myšlienky, využiť široký okruh jednoduchého jazyka na zvládnutie väčšiny situácií, ktoré sa môžu vyskytnúť počas cestovania, vyhľadať a vyjadriť jednoduché faktografické informácie. V ústnom prejave – (monológ) žiak sa počas štúdia dokáže jazykovo správne vyjadriť zrozumiteľne a primerane situáciám a témam z bežného života, opísať osoby, predmety, činnosti a udalosti, opísať obrázky, mapy, jednoduchšie grafy, porovnať ich a vyjadriť na ne svoj názo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znam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vás robí šťastným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je nové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me, pijeme a sme šťast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šíme 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o to vidím j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rod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včatá a chlap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 na príbe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š interaktívny sv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je taký, aký si ho urobí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jímalo by 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t rozdiel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týžd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časy, zlé ča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o to urobiť dob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š meniaci sa sv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sa deje v mojom živote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-receptívna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interaktívna metód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knihou a pracovným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275"/>
        <w:gridCol w:w="1561"/>
        <w:gridCol w:w="1223"/>
      </w:tblGrid>
      <w:tr>
        <w:trPr/>
        <w:tc>
          <w:tcPr>
            <w:tcW w:w="2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20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znam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vás robí šťastným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je nové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me, pijeme a sme šťast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šíme 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o to vidím j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rod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včatá a chlap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 na príbe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š interaktívny sv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je taký, aký si ho urobí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jímalo by 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t rozdiel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týžd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časy, zlé ča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o to urobiť dob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š meniaci sa sv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sa deje v mojom živote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and Liz Soars with Danica Gondov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 intermediate</w:t>
            </w:r>
            <w:r>
              <w:rPr>
                <w:sz w:val="20"/>
                <w:szCs w:val="20"/>
              </w:rPr>
              <w:t xml:space="preserve"> with iTutor DVD-ROM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xford University Press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0-19-476973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u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oo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´s 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zošit (Workboo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s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Hel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Adriana Vinclavova</cp:lastModifiedBy>
  <cp:lastPrinted>2018-07-09T10:29:00Z</cp:lastPrinted>
  <dcterms:modified xsi:type="dcterms:W3CDTF">2024-04-21T15:18:00Z</dcterms:modified>
  <cp:revision>24</cp:revision>
  <dc:subject/>
  <dc:title>Názov a adresa školy</dc:title>
</cp:coreProperties>
</file>